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29" w:type="dxa"/>
        <w:jc w:val="left"/>
        <w:tblInd w:w="-9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728"/>
        <w:gridCol w:w="1526"/>
        <w:gridCol w:w="1862"/>
        <w:gridCol w:w="1274"/>
        <w:gridCol w:w="1161"/>
        <w:gridCol w:w="1411"/>
        <w:gridCol w:w="1412"/>
        <w:gridCol w:w="1412"/>
        <w:gridCol w:w="1412"/>
        <w:gridCol w:w="2439"/>
      </w:tblGrid>
      <w:tr>
        <w:trPr/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ind w:right="-122" w:hanging="12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Хотелски стаи , администрация и общи части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1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Генериране на отпадъци от опаковки-пластмасови и хартиени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мърсяване на околната среда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sz w:val="16"/>
                <w:szCs w:val="22"/>
              </w:rPr>
              <w:t>ЗУО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Нормал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4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Въвеждане на разделно събиране на отпадъци;</w:t>
            </w:r>
          </w:p>
          <w:p>
            <w:pPr>
              <w:pStyle w:val="Normal"/>
              <w:tabs>
                <w:tab w:val="clear" w:pos="708"/>
                <w:tab w:val="left" w:pos="4215" w:leader="none"/>
              </w:tabs>
              <w:ind w:right="-94" w:hanging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Предаване на съответните депа съгл</w:t>
            </w: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.</w:t>
            </w: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o</w:t>
            </w: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бщинска разпоредба</w:t>
            </w:r>
          </w:p>
        </w:tc>
      </w:tr>
      <w:tr>
        <w:trPr/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ind w:right="-2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Анормал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П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2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Генериране на битови отпадъци 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мърсяване на околната среда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sz w:val="16"/>
                <w:szCs w:val="22"/>
              </w:rPr>
              <w:t>ЗУО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ind w:right="-21" w:hanging="0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Нормал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ind w:right="-94" w:hanging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Предаване на съответните депа съгл</w:t>
            </w: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.</w:t>
            </w: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o</w:t>
            </w: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бщинска разпоредба</w:t>
            </w:r>
          </w:p>
        </w:tc>
      </w:tr>
      <w:tr>
        <w:trPr/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ind w:right="-21" w:hanging="0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Анормал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П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3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тпадъци от луминесцентни лампи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мърсяване на околната среда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6"/>
                <w:szCs w:val="22"/>
              </w:rPr>
              <w:t>ЗУО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ind w:right="-21" w:hanging="0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Нормал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ind w:right="-94" w:hanging="0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0" w:hanging="0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60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редаване на организации с регистрационен режим за обезвреждане</w:t>
            </w:r>
          </w:p>
        </w:tc>
      </w:tr>
      <w:tr>
        <w:trPr/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ind w:right="-21" w:hanging="0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Анормал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Изолиране на счупените лампи</w:t>
            </w:r>
          </w:p>
        </w:tc>
      </w:tr>
      <w:tr>
        <w:trPr/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4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Отпадъци от електронно и електрическо оборудване вкл. батерии, 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мърсяване на околната среда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6"/>
                <w:szCs w:val="22"/>
              </w:rPr>
              <w:t>ЗУО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ind w:right="-21" w:hanging="0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Нормал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делно събиране от общия битов отпадък. Предаване на организации с регистрационен режим за обезвреждане</w:t>
            </w:r>
          </w:p>
        </w:tc>
      </w:tr>
      <w:tr>
        <w:trPr/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ind w:right="-21" w:hanging="0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Анормал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П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napToGrid w:val="false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</w:r>
          </w:p>
        </w:tc>
      </w:tr>
      <w:tr>
        <w:trPr/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5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тпадни води, замърсени от използваните средства за миене 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мърсяване на пов. и подз. води, и почви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6"/>
                <w:szCs w:val="16"/>
              </w:rPr>
              <w:t>ЗВ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ind w:right="-21" w:hanging="0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Нормал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Отпадните води влизат в общата канализация </w:t>
            </w:r>
          </w:p>
        </w:tc>
      </w:tr>
      <w:tr>
        <w:trPr/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ind w:right="-21" w:hanging="0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Анормал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П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6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Консумация на електрическа енергия 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Намаляване на невъзобновяеми природни ресурси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ЗООС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Нормал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ind w:right="-94" w:hanging="0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0" w:hanging="0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36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Мониторинг на консумацията на ел. енергия</w:t>
            </w:r>
          </w:p>
        </w:tc>
      </w:tr>
      <w:tr>
        <w:trPr/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ind w:right="-21" w:hanging="0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Анормал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НП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,7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Консумация на вода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Намаляване на невъзобновяеми природни ресурси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ЗООС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Нормал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ind w:right="-94" w:hanging="0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0" w:hanging="0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36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отреблението на вода. Мерки за намаляване</w:t>
            </w:r>
          </w:p>
        </w:tc>
      </w:tr>
      <w:tr>
        <w:trPr>
          <w:trHeight w:val="365" w:hRule="exact"/>
        </w:trPr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ind w:right="-21" w:hanging="0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Анормал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П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/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8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Консумация на газ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Намаляване на невъзобновяеми природни ресурси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sz w:val="16"/>
                <w:szCs w:val="22"/>
              </w:rPr>
              <w:t>ЗООС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Нормал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ind w:right="-94" w:hanging="0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0" w:hanging="0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36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ониторинг на потреблението на 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газ</w:t>
            </w:r>
            <w:r>
              <w:rPr>
                <w:rFonts w:cs="Arial" w:ascii="Arial" w:hAnsi="Arial"/>
                <w:sz w:val="18"/>
                <w:szCs w:val="18"/>
              </w:rPr>
              <w:t xml:space="preserve"> Мерки за намаляване</w:t>
            </w:r>
          </w:p>
        </w:tc>
      </w:tr>
      <w:tr>
        <w:trPr/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ind w:right="-2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Анормал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П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/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9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зтичане на газ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мърсяване на атмосферата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sz w:val="16"/>
                <w:szCs w:val="22"/>
              </w:rPr>
              <w:t>ЗООС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Нормал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П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/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ind w:right="-2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Анормал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пазване на противопожарни изисквания</w:t>
            </w:r>
          </w:p>
        </w:tc>
      </w:tr>
      <w:tr>
        <w:trPr/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10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Консумация на почистващи препарати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Намаляване на невъзобновяеми природни ресурси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sz w:val="16"/>
                <w:szCs w:val="22"/>
              </w:rPr>
              <w:t>ЗООС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Нормал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6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/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ind w:right="-2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Анормал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П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/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11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Йонизиращи лъчения, емитирани при работа на компютри и телевизори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Замърсяване на  околната среда с йонизиращи лъчени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ЗНЗ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Нормал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napToGrid w:val="false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</w:r>
          </w:p>
        </w:tc>
      </w:tr>
      <w:tr>
        <w:trPr/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ind w:right="-9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Анормал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П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487" w:hRule="atLeast"/>
        </w:trPr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12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Емисии от фреони и др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 xml:space="preserve"> охлаждащи агенти, използвани в климатични системи и хладилни уреди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мърсяване на атмосферата с вещества, предизвикващи парников ефект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sz w:val="16"/>
                <w:szCs w:val="22"/>
              </w:rPr>
              <w:t>ЗООС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ind w:right="-21" w:hanging="0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Нормал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П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ind w:right="-21" w:hanging="0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Анормал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4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остоянна поддръжка но хладилници</w:t>
            </w:r>
          </w:p>
        </w:tc>
      </w:tr>
      <w:tr>
        <w:trPr>
          <w:trHeight w:val="195" w:hRule="atLeast"/>
        </w:trPr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,13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звънредна ситуация/ пожар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Замърсяване на околната среда с вещества с непредвидим и трудноустановим характер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ЗУО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ind w:right="-21" w:hanging="0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Нормал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П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05" w:hRule="atLeast"/>
        </w:trPr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ind w:right="-21" w:hanging="0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Анормал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Спазване на противопо</w:t>
            </w: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-</w:t>
            </w: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жарни норми и инструк</w:t>
            </w: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-</w:t>
            </w: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 xml:space="preserve">ции </w:t>
            </w:r>
          </w:p>
        </w:tc>
      </w:tr>
      <w:tr>
        <w:trPr>
          <w:trHeight w:val="187" w:hRule="atLeast"/>
        </w:trPr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14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Отпадъци на почистване след пожар 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Генериране на отпадъци 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6"/>
                <w:szCs w:val="22"/>
              </w:rPr>
              <w:t>ЗООС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ind w:right="-21" w:hanging="0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Нормал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4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198" w:hRule="atLeast"/>
        </w:trPr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ind w:right="-21" w:hanging="0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Анормал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П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187" w:hRule="atLeast"/>
        </w:trPr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15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Консумация на хартия и канцеларски материали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Генериране на отпадъци 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6"/>
                <w:szCs w:val="22"/>
              </w:rPr>
              <w:t>ЗООС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ind w:right="-21" w:hanging="0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Нормал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4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Насърчаване на електронни обмен на информация. </w:t>
            </w:r>
            <w:r>
              <w:rPr>
                <w:rFonts w:cs="Arial" w:ascii="Arial" w:hAnsi="Arial"/>
                <w:sz w:val="18"/>
                <w:szCs w:val="18"/>
              </w:rPr>
              <w:t>Въвеждане на двустранен печат</w:t>
            </w:r>
          </w:p>
        </w:tc>
      </w:tr>
      <w:tr>
        <w:trPr>
          <w:trHeight w:val="198" w:hRule="atLeast"/>
        </w:trPr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ind w:right="-21" w:hanging="0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Анормалн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П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15776" w:type="dxa"/>
        <w:jc w:val="left"/>
        <w:tblInd w:w="-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728"/>
        <w:gridCol w:w="1596"/>
        <w:gridCol w:w="1694"/>
        <w:gridCol w:w="1372"/>
        <w:gridCol w:w="1161"/>
        <w:gridCol w:w="1414"/>
        <w:gridCol w:w="1414"/>
        <w:gridCol w:w="1400"/>
        <w:gridCol w:w="1413"/>
        <w:gridCol w:w="2478"/>
      </w:tblGrid>
      <w:tr>
        <w:trPr/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4215" w:leader="none"/>
              </w:tabs>
              <w:ind w:hanging="108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есторанти</w:t>
            </w:r>
          </w:p>
          <w:p>
            <w:pPr>
              <w:pStyle w:val="Normal"/>
              <w:tabs>
                <w:tab w:val="clear" w:pos="708"/>
                <w:tab w:val="left" w:pos="4215" w:leader="none"/>
              </w:tabs>
              <w:ind w:hanging="108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и кухни 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1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Генериране на отпадъци от опаковки-пластмасови и хартиени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мърсяване на околната среда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sz w:val="16"/>
                <w:szCs w:val="22"/>
                <w:lang w:val="bg-BG"/>
              </w:rPr>
            </w:pPr>
            <w:r>
              <w:rPr>
                <w:sz w:val="16"/>
                <w:szCs w:val="22"/>
              </w:rPr>
              <w:t>ЗУО</w:t>
            </w:r>
          </w:p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Нормалн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4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Въвеждане на разделно събиране на отпадъци;</w:t>
            </w:r>
          </w:p>
          <w:p>
            <w:pPr>
              <w:pStyle w:val="Normal"/>
              <w:tabs>
                <w:tab w:val="clear" w:pos="708"/>
                <w:tab w:val="left" w:pos="4215" w:leader="none"/>
              </w:tabs>
              <w:ind w:right="-94" w:hanging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Предаване на съответните депа съгл</w:t>
            </w: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.</w:t>
            </w: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o</w:t>
            </w: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бщинска разпоредба</w:t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ind w:right="-3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Анормалн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П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2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Генериране на  органични отпадъци 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мърсяване на околната среда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sz w:val="16"/>
                <w:szCs w:val="22"/>
              </w:rPr>
              <w:t>ЗУО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Нормалн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ind w:right="-94" w:hanging="0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0" w:hanging="0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12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ind w:right="-94" w:hanging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редаване за изхранване на животни</w:t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ind w:right="-6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Анормалн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П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3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тпадъци от луминесцентни лампи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мърсяване на околната среда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Нормалн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ind w:right="-94" w:hanging="0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0" w:hanging="0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6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редаване на организации с регистрационен режим за обезвреждане</w:t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ind w:right="-9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Анормалн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Изолиране на счупените лампи</w:t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4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Отпадъци от електронно и електрическо оборудване вкл. батерии, 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мърсяване на околната среда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  <w:sz w:val="18"/>
                <w:szCs w:val="18"/>
                <w:lang w:val="bg-BG"/>
              </w:rPr>
            </w:pPr>
            <w:hyperlink r:id="rId2" w:tgtFrame="_blank">
              <w:r>
                <w:rPr>
                  <w:rStyle w:val="InternetLink"/>
                  <w:rFonts w:cs="Arial" w:ascii="Arial" w:hAnsi="Arial"/>
                  <w:b w:val="false"/>
                  <w:color w:val="000000"/>
                  <w:sz w:val="18"/>
                  <w:szCs w:val="18"/>
                  <w:lang w:val="ru-RU"/>
                </w:rPr>
                <w:t>Наредба  ЕЕО</w:t>
              </w:r>
            </w:hyperlink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Нормалн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делно събиране от общия битов отпадък. Предаване на организации с регистрационен режим за обезвреждане</w:t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ind w:right="-6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Анормалн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П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Изолиране на счупените лампи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 Предаване на организации с регистрационен режим за обезвреждане</w:t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5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Отпадъци от стъкло 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мърсяване на околната сред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пасност от наранявания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sz w:val="16"/>
                <w:szCs w:val="22"/>
              </w:rPr>
              <w:t>З</w:t>
            </w:r>
            <w:r>
              <w:rPr>
                <w:sz w:val="16"/>
                <w:szCs w:val="22"/>
                <w:lang w:val="bg-BG"/>
              </w:rPr>
              <w:t>УО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Нормалн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4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Въвеждане на разделно събиране на опаковки;</w:t>
            </w:r>
          </w:p>
          <w:p>
            <w:pPr>
              <w:pStyle w:val="Normal"/>
              <w:tabs>
                <w:tab w:val="clear" w:pos="708"/>
                <w:tab w:val="left" w:pos="4215" w:leader="none"/>
              </w:tabs>
              <w:ind w:right="-94" w:hanging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Предаване на лицензирани фирми</w:t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ind w:right="-5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Анормалн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4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Въвеждане на разделно събиране на отпадъка;</w:t>
            </w:r>
          </w:p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Предаване на лицензирани фирми</w:t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6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тпадни води, замърсени от използваните средства за миене и за дезинфекция на съдовете 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ЗВ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Нормалн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Отпадните води влизат в общата канализация </w:t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ind w:right="-5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Анормалн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П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487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7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Консумация на електрическа енергия 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Намаляване на невъзобновяеми природни ресурси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ЗООС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Нормалн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36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Мониторинг на консумацията на ел. енергия</w:t>
            </w:r>
          </w:p>
        </w:tc>
      </w:tr>
      <w:tr>
        <w:trPr>
          <w:trHeight w:val="487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ind w:right="-5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Анормалн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П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8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Консумация на вода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Намаляване на невъзобновяеми природни ресурси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ЗООС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Нормалн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36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отреблението на вода. Мерки за намаляване</w:t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ind w:right="-5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Анормалн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П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9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Консумация на газ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Намаляване на невъзобновяеми природни ресурси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ЗООС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Нормалн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36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ониторинг на потреблението на 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газ</w:t>
            </w:r>
            <w:r>
              <w:rPr>
                <w:rFonts w:cs="Arial" w:ascii="Arial" w:hAnsi="Arial"/>
                <w:sz w:val="18"/>
                <w:szCs w:val="18"/>
              </w:rPr>
              <w:t xml:space="preserve"> Мерки за намаляване</w:t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ind w:right="-5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Анормалн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П -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ци</w:t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10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звънредна ситуация/ Изтичане на газ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ЗООС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ind w:right="-21" w:hanging="0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Нормалн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П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ind w:right="-21" w:hanging="0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Анормалн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пазване на противопожарни изисквания</w:t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11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Консумация на почистващи препарати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Намаляване на невъзобновяеми природни ресурси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ЗООС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ind w:right="-21" w:hanging="0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Нормалн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6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ind w:right="-21" w:hanging="0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Анормалн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П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12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Емисии от фреони и други охлаждащи агенти, използвани в климатични системи и хладилни уреди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мърсяване на атмосферата с вещества, предизвикващи парников ефект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sz w:val="16"/>
                <w:szCs w:val="22"/>
              </w:rPr>
              <w:t>ЗООС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ind w:right="-21" w:hanging="0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Нормалн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П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ind w:right="-21" w:hanging="0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Анормалн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4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остоянна поддръжка на хладилни съоръжения и камери</w:t>
            </w:r>
          </w:p>
        </w:tc>
      </w:tr>
      <w:tr>
        <w:trPr>
          <w:trHeight w:val="335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13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звънредна ситуация/ пожар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Замърсяване на околната среда с вещества с непредвидим и трудноустановим характер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sz w:val="16"/>
                <w:szCs w:val="22"/>
              </w:rPr>
              <w:t>ЗООС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ind w:right="-21" w:hanging="0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Нормалн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П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05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ind w:right="-21" w:hanging="0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Анормалн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Спазване на противопо</w:t>
            </w: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-</w:t>
            </w: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жарни норми и инструк</w:t>
            </w: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-</w:t>
            </w: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 xml:space="preserve">ции </w:t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14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Отпадъци от почистване след пожар 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Замърсяване на почвата и подземни води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sz w:val="16"/>
                <w:szCs w:val="22"/>
              </w:rPr>
              <w:t>ЗООС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ind w:right="-21" w:hanging="0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Нормалн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4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ind w:right="-21" w:hanging="0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Анормалн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П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15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</w:t>
            </w:r>
            <w:r>
              <w:rPr>
                <w:rFonts w:cs="Arial" w:ascii="Arial" w:hAnsi="Arial"/>
                <w:sz w:val="18"/>
                <w:szCs w:val="18"/>
              </w:rPr>
              <w:t>мисии при преработка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та</w:t>
            </w:r>
            <w:r>
              <w:rPr>
                <w:rFonts w:cs="Arial" w:ascii="Arial" w:hAnsi="Arial"/>
                <w:sz w:val="18"/>
                <w:szCs w:val="18"/>
              </w:rPr>
              <w:t xml:space="preserve"> на хран. Продукти 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в кухните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мърсяване на атмосферния въздух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sz w:val="16"/>
                <w:szCs w:val="22"/>
              </w:rPr>
              <w:t>ЗООС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ind w:right="-21" w:hanging="0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Нормалн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2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нсталирани вентилационни системи</w:t>
            </w:r>
          </w:p>
        </w:tc>
      </w:tr>
      <w:tr>
        <w:trPr/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ind w:right="-21" w:hanging="0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Анормалн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6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оддръжка на вентилационни системи</w:t>
            </w:r>
          </w:p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Стриктно спазване на срокове на годност /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FIFO/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tbl>
      <w:tblPr>
        <w:tblW w:w="15762" w:type="dxa"/>
        <w:jc w:val="left"/>
        <w:tblInd w:w="-9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728"/>
        <w:gridCol w:w="1596"/>
        <w:gridCol w:w="1694"/>
        <w:gridCol w:w="1372"/>
        <w:gridCol w:w="1161"/>
        <w:gridCol w:w="1414"/>
        <w:gridCol w:w="1414"/>
        <w:gridCol w:w="1400"/>
        <w:gridCol w:w="1413"/>
        <w:gridCol w:w="2478"/>
      </w:tblGrid>
      <w:tr>
        <w:trPr/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Барове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.1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Генериране на отпадъци от опаковки-пластмасови и хартиени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мърсяване на околната среда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sz w:val="16"/>
                <w:szCs w:val="22"/>
                <w:lang w:val="bg-BG"/>
              </w:rPr>
            </w:pPr>
            <w:r>
              <w:rPr>
                <w:sz w:val="16"/>
                <w:szCs w:val="22"/>
              </w:rPr>
              <w:t>ЗУО</w:t>
            </w:r>
          </w:p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Нормалн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4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Въвеждане на разделно събиране на отпадъци;</w:t>
            </w:r>
          </w:p>
          <w:p>
            <w:pPr>
              <w:pStyle w:val="Normal"/>
              <w:tabs>
                <w:tab w:val="clear" w:pos="708"/>
                <w:tab w:val="left" w:pos="4215" w:leader="none"/>
              </w:tabs>
              <w:ind w:right="-94" w:hanging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Предаване на съответните депа съгл</w:t>
            </w: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.</w:t>
            </w: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o</w:t>
            </w: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бщинска разпоредба</w:t>
            </w:r>
          </w:p>
        </w:tc>
      </w:tr>
      <w:tr>
        <w:trPr/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ind w:right="-3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Анормалн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П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.2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Генериране на битови отпадъци 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мърсяване на околната среда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sz w:val="16"/>
                <w:szCs w:val="22"/>
              </w:rPr>
              <w:t>ЗУО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Нормалн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60"/>
              <w:ind w:right="-94" w:hanging="0"/>
              <w:jc w:val="center"/>
              <w:rPr>
                <w:rFonts w:ascii="Arial" w:hAnsi="Arial" w:cs="Arial"/>
                <w:sz w:val="18"/>
                <w:szCs w:val="18"/>
                <w:highlight w:val="yellow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ru-RU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0" w:hanging="0"/>
              <w:jc w:val="center"/>
              <w:rPr>
                <w:rFonts w:ascii="Arial" w:hAnsi="Arial" w:cs="Arial"/>
                <w:sz w:val="18"/>
                <w:szCs w:val="18"/>
                <w:highlight w:val="yellow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val="ru-RU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Cs/>
                <w:sz w:val="18"/>
                <w:szCs w:val="18"/>
                <w:highlight w:val="yellow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  <w:lang w:val="bg-BG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highlight w:val="yellow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highlight w:val="yellow"/>
                <w:lang w:val="bg-BG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ind w:right="-94" w:hanging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Предаване на съответните депа съгл</w:t>
            </w: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.</w:t>
            </w: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o</w:t>
            </w: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бщинска разпоредба</w:t>
            </w:r>
          </w:p>
        </w:tc>
      </w:tr>
      <w:tr>
        <w:trPr/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ind w:right="-94" w:hanging="0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Анормалн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П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3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тпадъци от луминесцентни лампи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мърсяване на околната среда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Нормалн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ind w:right="-94" w:hanging="0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0" w:hanging="0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6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редаване на организации с регистрационен режим за обезвреждане</w:t>
            </w:r>
          </w:p>
        </w:tc>
      </w:tr>
      <w:tr>
        <w:trPr/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ind w:right="-9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Анормалн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ind w:right="-94" w:hanging="0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0" w:hanging="0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Изолиране на счупените лампи</w:t>
            </w:r>
          </w:p>
        </w:tc>
      </w:tr>
      <w:tr>
        <w:trPr/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4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Отпадъци от електронно и електрическо оборудване вкл. батерии, 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мърсяване на околната среда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  <w:sz w:val="18"/>
                <w:szCs w:val="18"/>
                <w:lang w:val="bg-BG"/>
              </w:rPr>
            </w:pPr>
            <w:hyperlink r:id="rId3" w:tgtFrame="_blank">
              <w:r>
                <w:rPr>
                  <w:rStyle w:val="InternetLink"/>
                  <w:rFonts w:cs="Arial" w:ascii="Arial" w:hAnsi="Arial"/>
                  <w:b w:val="false"/>
                  <w:color w:val="000000"/>
                  <w:sz w:val="18"/>
                  <w:szCs w:val="18"/>
                  <w:lang w:val="ru-RU"/>
                </w:rPr>
                <w:t>Наредба  ЕЕО</w:t>
              </w:r>
            </w:hyperlink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Нормалн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делно събиране от общия битов отпадък. Предаване на организации с регистрационен режим за обезвреждане</w:t>
            </w:r>
          </w:p>
        </w:tc>
      </w:tr>
      <w:tr>
        <w:trPr/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ind w:right="-9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Анормалн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П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Изолиране на счупените лампи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 Предаване на организации с регистрационен режим за обезвреждане</w:t>
            </w:r>
          </w:p>
        </w:tc>
      </w:tr>
      <w:tr>
        <w:trPr/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5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Отпадъци от стъкло 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мърсяване на околната сред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пасност от наранявания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sz w:val="16"/>
                <w:szCs w:val="22"/>
              </w:rPr>
              <w:t>З</w:t>
            </w:r>
            <w:r>
              <w:rPr>
                <w:sz w:val="16"/>
                <w:szCs w:val="22"/>
                <w:lang w:val="bg-BG"/>
              </w:rPr>
              <w:t>УО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Нормалн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4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Въвеждане на разделно събиране на опаковки;</w:t>
            </w:r>
          </w:p>
          <w:p>
            <w:pPr>
              <w:pStyle w:val="Normal"/>
              <w:tabs>
                <w:tab w:val="clear" w:pos="708"/>
                <w:tab w:val="left" w:pos="4215" w:leader="none"/>
              </w:tabs>
              <w:ind w:right="-94" w:hanging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Предаване на лицензирани фирми</w:t>
            </w:r>
          </w:p>
        </w:tc>
      </w:tr>
      <w:tr>
        <w:trPr/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ind w:right="-5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Анормалн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4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Въвеждане на разделно събиране на отпадъка;</w:t>
            </w:r>
          </w:p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Предаване на лицензирани фирми</w:t>
            </w:r>
          </w:p>
        </w:tc>
      </w:tr>
      <w:tr>
        <w:trPr/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6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тпадни води, замърсени от използваните средства за миене и за дезинфекция на съдовете 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ЗВ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Нормалн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Отпадните води влизат в общата канализация </w:t>
            </w:r>
          </w:p>
        </w:tc>
      </w:tr>
      <w:tr>
        <w:trPr/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ind w:right="-5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Анормалн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П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487" w:hRule="atLeast"/>
        </w:trPr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7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Консумация на електрическа енергия 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Намаляване на невъзобновяеми природни ресурси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ЗООС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Нормалн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36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Мониторинг на консумацията на ел. енергия</w:t>
            </w:r>
          </w:p>
        </w:tc>
      </w:tr>
      <w:tr>
        <w:trPr>
          <w:trHeight w:val="487" w:hRule="atLeast"/>
        </w:trPr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ind w:hanging="52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Анормалн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ind w:right="-94" w:hanging="0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0" w:hanging="0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НП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napToGrid w:val="false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</w:r>
          </w:p>
        </w:tc>
      </w:tr>
      <w:tr>
        <w:trPr>
          <w:trHeight w:val="487" w:hRule="atLeast"/>
        </w:trPr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8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Консумация на вода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Намаляване на невъзобновяеми природни ресурси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ЗООС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Нормалн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36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отреблението на вода. Мерки за намаляване</w:t>
            </w:r>
          </w:p>
        </w:tc>
      </w:tr>
      <w:tr>
        <w:trPr>
          <w:trHeight w:val="487" w:hRule="atLeast"/>
        </w:trPr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ind w:hanging="52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Анормалн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ind w:right="-94" w:hanging="0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0" w:hanging="0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НП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napToGrid w:val="false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</w:r>
          </w:p>
        </w:tc>
      </w:tr>
      <w:tr>
        <w:trPr>
          <w:trHeight w:val="487" w:hRule="atLeast"/>
        </w:trPr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9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Консумация на почистващи препарати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Намаляване на невъзобновяеми природни ресурси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ЗООС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ind w:right="-21" w:hanging="0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Нормалн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6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487" w:hRule="atLeast"/>
        </w:trPr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ind w:right="-21" w:hanging="0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Анормалн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П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napToGrid w:val="false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</w:r>
          </w:p>
        </w:tc>
      </w:tr>
      <w:tr>
        <w:trPr>
          <w:trHeight w:val="487" w:hRule="atLeast"/>
        </w:trPr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10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Емисии от фреони и други охлаждащи агенти, използвани в климатични системи и хладилни уреди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мърсяване на атмосферата с вещества, предизвикващи парников ефект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sz w:val="16"/>
                <w:szCs w:val="22"/>
              </w:rPr>
              <w:t>ЗООС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ind w:right="-21" w:hanging="0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Нормалн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П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487" w:hRule="atLeast"/>
        </w:trPr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ind w:right="-21" w:hanging="0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Анормалн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4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остоянна поддръжка на хладилни съоръжения и камери</w:t>
            </w:r>
          </w:p>
        </w:tc>
      </w:tr>
      <w:tr>
        <w:trPr>
          <w:trHeight w:val="487" w:hRule="atLeast"/>
        </w:trPr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11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звънредна ситуация/ пожар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Замърсяване на околната среда с вещества с непредвидим и трудноустановим характер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sz w:val="16"/>
                <w:szCs w:val="22"/>
              </w:rPr>
              <w:t>ЗООС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ind w:right="-21" w:hanging="0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Нормалн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П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487" w:hRule="atLeast"/>
        </w:trPr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ind w:right="-21" w:hanging="0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Анормалн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ind w:right="-94" w:hanging="0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0" w:hanging="0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Спазване на противопо</w:t>
            </w: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-</w:t>
            </w: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жарни норми и инструк</w:t>
            </w: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-</w:t>
            </w: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 xml:space="preserve">ции </w:t>
            </w:r>
          </w:p>
        </w:tc>
      </w:tr>
      <w:tr>
        <w:trPr>
          <w:trHeight w:val="487" w:hRule="atLeast"/>
        </w:trPr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12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Отпадъци от почистване след пожар 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Замърсяване на почвата и подземни води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sz w:val="16"/>
                <w:szCs w:val="22"/>
              </w:rPr>
              <w:t>ЗООС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ind w:right="-21" w:hanging="0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Нормалн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4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487" w:hRule="atLeast"/>
        </w:trPr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ind w:right="-21" w:hanging="0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Анормалн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ind w:right="-94" w:hanging="0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0" w:hanging="0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НП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napToGrid w:val="false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</w:r>
    </w:p>
    <w:tbl>
      <w:tblPr>
        <w:tblW w:w="15762" w:type="dxa"/>
        <w:jc w:val="left"/>
        <w:tblInd w:w="-9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728"/>
        <w:gridCol w:w="1596"/>
        <w:gridCol w:w="1694"/>
        <w:gridCol w:w="1372"/>
        <w:gridCol w:w="1161"/>
        <w:gridCol w:w="1414"/>
        <w:gridCol w:w="1414"/>
        <w:gridCol w:w="1400"/>
        <w:gridCol w:w="1413"/>
        <w:gridCol w:w="2478"/>
      </w:tblGrid>
      <w:tr>
        <w:trPr/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Басейни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1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Консумация на вода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Намаляване на невъзобновяеми природни ресурси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ЗООС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Нормалн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4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Мониторинг на консумацията на вода</w:t>
            </w:r>
          </w:p>
        </w:tc>
      </w:tr>
      <w:tr>
        <w:trPr/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ind w:right="-3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Анормалн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П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2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Консумация на електрическа енергия 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Намаляване на невъзобновяеми природни ресурси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ЗООС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Нормалн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ind w:right="-94" w:hanging="0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0" w:hanging="0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36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Мониторинг на консумацията на ел. енергия</w:t>
            </w:r>
          </w:p>
        </w:tc>
      </w:tr>
      <w:tr>
        <w:trPr/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ind w:right="-94" w:hanging="0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Анормалн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НП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3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Консумация на почистващи препарати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Намаляване на невъзобновяеми природни ресурси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22"/>
                <w:lang w:val="bg-BG"/>
              </w:rPr>
            </w:pPr>
            <w:r>
              <w:rPr>
                <w:rFonts w:cs="Arial" w:ascii="Arial" w:hAnsi="Arial"/>
                <w:bCs/>
                <w:sz w:val="16"/>
                <w:szCs w:val="22"/>
                <w:lang w:val="bg-BG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Нормалн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ind w:right="-94" w:hanging="0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0" w:hanging="0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36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napToGrid w:val="false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</w:r>
          </w:p>
        </w:tc>
      </w:tr>
      <w:tr>
        <w:trPr/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ind w:right="-9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Анормалн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ind w:right="-94" w:hanging="0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0" w:hanging="0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НП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napToGrid w:val="false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</w:r>
          </w:p>
        </w:tc>
      </w:tr>
    </w:tbl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tbl>
      <w:tblPr>
        <w:tblW w:w="15762" w:type="dxa"/>
        <w:jc w:val="left"/>
        <w:tblInd w:w="-9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728"/>
        <w:gridCol w:w="1596"/>
        <w:gridCol w:w="1694"/>
        <w:gridCol w:w="1372"/>
        <w:gridCol w:w="1161"/>
        <w:gridCol w:w="1414"/>
        <w:gridCol w:w="1414"/>
        <w:gridCol w:w="1400"/>
        <w:gridCol w:w="1413"/>
        <w:gridCol w:w="2478"/>
      </w:tblGrid>
      <w:tr>
        <w:trPr/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СПА и фризьорски салон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1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Генериране на отпадъци от опаковки-пластмасови и хартиени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мърсяване на околната среда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sz w:val="16"/>
                <w:szCs w:val="22"/>
                <w:lang w:val="bg-BG"/>
              </w:rPr>
            </w:pPr>
            <w:r>
              <w:rPr>
                <w:sz w:val="16"/>
                <w:szCs w:val="22"/>
              </w:rPr>
              <w:t>ЗУО</w:t>
            </w:r>
          </w:p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Нормалн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4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Въвеждане на разделно събиране на отпадъци;</w:t>
            </w:r>
          </w:p>
          <w:p>
            <w:pPr>
              <w:pStyle w:val="Normal"/>
              <w:tabs>
                <w:tab w:val="clear" w:pos="708"/>
                <w:tab w:val="left" w:pos="4215" w:leader="none"/>
              </w:tabs>
              <w:ind w:right="-94" w:hanging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Предаване на съответните депа съгл</w:t>
            </w: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.</w:t>
            </w: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o</w:t>
            </w: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бщинска разпоредба</w:t>
            </w:r>
          </w:p>
        </w:tc>
      </w:tr>
      <w:tr>
        <w:trPr/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ind w:right="-3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Анормалн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П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2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Консумация на електрическа енергия 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Намаляване на невъзобновяеми природни ресурси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ЗООС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Нормалн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36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Мониторинг на консумацията на ел. енергия</w:t>
            </w:r>
          </w:p>
        </w:tc>
      </w:tr>
      <w:tr>
        <w:trPr/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ind w:right="-9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Анормалн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ind w:right="-94" w:hanging="0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0" w:hanging="0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НП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napToGrid w:val="false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</w:r>
          </w:p>
        </w:tc>
      </w:tr>
      <w:tr>
        <w:trPr/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3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Консумация на вода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Намаляване на невъзобновяеми природни ресурси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ЗООС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Нормалн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36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отреблението на вода. Мерки за намаляване</w:t>
            </w:r>
          </w:p>
        </w:tc>
      </w:tr>
      <w:tr>
        <w:trPr/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ind w:right="-6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Анормалн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НП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487" w:hRule="atLeast"/>
        </w:trPr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4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исии във въздуха от козметични и почиставащи препарати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Замърсяване на въздуха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ЗООС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Нормалн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ind w:right="-94" w:hanging="0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0" w:hanging="0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32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napToGrid w:val="false"/>
              <w:ind w:right="-66" w:hanging="0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</w:r>
          </w:p>
        </w:tc>
      </w:tr>
      <w:tr>
        <w:trPr>
          <w:trHeight w:val="487" w:hRule="atLeast"/>
        </w:trPr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napToGrid w:val="false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ind w:right="-5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Анормалн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П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napToGrid w:val="false"/>
              <w:ind w:right="-66" w:hanging="0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</w:r>
          </w:p>
        </w:tc>
      </w:tr>
      <w:tr>
        <w:trPr>
          <w:trHeight w:val="487" w:hRule="atLeast"/>
        </w:trPr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5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звънредна ситуация/ пожар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Замърсяване на околната среда с вещества с непредвидим и трудноустановим характер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sz w:val="16"/>
                <w:szCs w:val="22"/>
              </w:rPr>
              <w:t>ЗООС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ind w:right="-21" w:hanging="0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Нормалн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П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487" w:hRule="atLeast"/>
        </w:trPr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napToGrid w:val="false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ind w:right="-21" w:hanging="0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Анормалн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ind w:right="-94" w:hanging="0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0" w:hanging="0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Спазване на противопо</w:t>
            </w: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-</w:t>
            </w: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жарни норми и инструк</w:t>
            </w: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-</w:t>
            </w: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 xml:space="preserve">ции </w:t>
            </w:r>
          </w:p>
        </w:tc>
      </w:tr>
      <w:tr>
        <w:trPr>
          <w:trHeight w:val="487" w:hRule="atLeast"/>
        </w:trPr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6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Отпадъци от почистване след пожар 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Замърсяване на почвата и подземни води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sz w:val="16"/>
                <w:szCs w:val="22"/>
              </w:rPr>
              <w:t>ЗООС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ind w:right="-21" w:hanging="0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Нормалн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4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487" w:hRule="atLeast"/>
        </w:trPr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napToGrid w:val="false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ind w:right="-21" w:hanging="0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Анормалн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П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napToGrid w:val="false"/>
              <w:ind w:right="-66" w:hanging="0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</w:r>
    </w:p>
    <w:tbl>
      <w:tblPr>
        <w:tblW w:w="15762" w:type="dxa"/>
        <w:jc w:val="left"/>
        <w:tblInd w:w="-9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728"/>
        <w:gridCol w:w="1596"/>
        <w:gridCol w:w="1694"/>
        <w:gridCol w:w="1372"/>
        <w:gridCol w:w="1161"/>
        <w:gridCol w:w="1414"/>
        <w:gridCol w:w="1414"/>
        <w:gridCol w:w="1400"/>
        <w:gridCol w:w="1413"/>
        <w:gridCol w:w="2478"/>
      </w:tblGrid>
      <w:tr>
        <w:trPr>
          <w:trHeight w:val="487" w:hRule="atLeast"/>
        </w:trPr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ind w:right="-66" w:hanging="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Използване на МПС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1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исии от изгорели газове от транспортните средства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Замърсяване на 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въздуха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sz w:val="16"/>
                <w:szCs w:val="22"/>
              </w:rPr>
              <w:t>ЗООС</w:t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Наредба за </w:t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 за третиране и тран-спортиране на отработени масла и отпадъч-ни нефтопродукт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Нормалн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ind w:right="-94" w:hanging="0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0" w:hanging="0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12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МПС с катализатори</w:t>
            </w:r>
          </w:p>
        </w:tc>
      </w:tr>
      <w:tr>
        <w:trPr>
          <w:trHeight w:val="487" w:hRule="atLeast"/>
        </w:trPr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ind w:hanging="52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Анормалн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ind w:right="-94" w:hanging="0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0" w:hanging="0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НП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napToGrid w:val="false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</w:r>
          </w:p>
        </w:tc>
      </w:tr>
      <w:tr>
        <w:trPr>
          <w:trHeight w:val="487" w:hRule="atLeast"/>
        </w:trPr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2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Разлив на горивосмазочни материали , вкл. теч на масла 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/аварийна</w:t>
            </w:r>
          </w:p>
          <w:p>
            <w:pPr>
              <w:pStyle w:val="Normal"/>
              <w:tabs>
                <w:tab w:val="clear" w:pos="708"/>
                <w:tab w:val="left" w:pos="4215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ситуация 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/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Замърсяване на  почвата . и подз. води, и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Нормалн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ind w:right="-94" w:hanging="0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0" w:hanging="0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НП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napToGrid w:val="false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</w:r>
          </w:p>
        </w:tc>
      </w:tr>
      <w:tr>
        <w:trPr>
          <w:trHeight w:val="487" w:hRule="atLeast"/>
        </w:trPr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ind w:hanging="52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Анормалн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ind w:right="-94" w:hanging="0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0" w:hanging="0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16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Посипване с инертни материали /пясък/ и изгребване</w:t>
            </w:r>
          </w:p>
        </w:tc>
      </w:tr>
      <w:tr>
        <w:trPr>
          <w:trHeight w:val="487" w:hRule="atLeast"/>
        </w:trPr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3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red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Генериране на отпадъци от акумулатори, автомобилни гуми филтри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red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мърсяване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 на почвата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ЗООС</w:t>
            </w:r>
          </w:p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Style w:val="InternetLink"/>
                <w:rFonts w:ascii="Arial" w:hAnsi="Arial" w:cs="Arial"/>
                <w:b w:val="false"/>
                <w:b w:val="false"/>
                <w:color w:val="000000"/>
                <w:sz w:val="18"/>
                <w:szCs w:val="18"/>
                <w:lang w:val="ru-RU"/>
              </w:rPr>
            </w:pPr>
            <w:hyperlink r:id="rId4" w:tgtFrame="_blank">
              <w:r>
                <w:rPr>
                  <w:rStyle w:val="InternetLink"/>
                  <w:rFonts w:cs="Arial" w:ascii="Arial" w:hAnsi="Arial"/>
                  <w:b w:val="false"/>
                  <w:color w:val="000000"/>
                  <w:sz w:val="18"/>
                  <w:szCs w:val="18"/>
                  <w:lang w:val="ru-RU"/>
                </w:rPr>
                <w:t>Наредба за  отпадъците от МПС</w:t>
              </w:r>
            </w:hyperlink>
          </w:p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hyperlink r:id="rId5" w:tgtFrame="_blank">
              <w:r>
                <w:rPr>
                  <w:rStyle w:val="InternetLink"/>
                  <w:rFonts w:cs="Arial" w:ascii="Arial" w:hAnsi="Arial"/>
                  <w:b w:val="false"/>
                  <w:color w:val="000000"/>
                  <w:sz w:val="16"/>
                  <w:szCs w:val="16"/>
                  <w:lang w:val="ru-RU"/>
                </w:rPr>
                <w:t>Наредба за батерии и акумулатори и за т отпадъци от батерии и акумулатори</w:t>
              </w:r>
            </w:hyperlink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Нормалн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ind w:right="-94" w:hanging="0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0" w:hanging="0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2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 се в специализ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 xml:space="preserve"> сервизи,  като негодните се оставят в сервиза</w:t>
            </w:r>
          </w:p>
        </w:tc>
      </w:tr>
      <w:tr>
        <w:trPr>
          <w:trHeight w:val="487" w:hRule="atLeast"/>
        </w:trPr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ind w:hanging="52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Анормалн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ind w:right="-94" w:hanging="0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0" w:hanging="0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НП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napToGrid w:val="false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</w:r>
          </w:p>
        </w:tc>
      </w:tr>
      <w:tr>
        <w:trPr>
          <w:trHeight w:val="487" w:hRule="atLeast"/>
        </w:trPr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4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Консумация на горива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Намаляване на невъзобновяеми природни ресурси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ЗУО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Нормалн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ind w:right="-94" w:hanging="0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0" w:hanging="0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36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napToGrid w:val="false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</w:r>
          </w:p>
        </w:tc>
      </w:tr>
      <w:tr>
        <w:trPr>
          <w:trHeight w:val="487" w:hRule="atLeast"/>
        </w:trPr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ind w:hanging="52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Анормалн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ind w:right="-94" w:hanging="0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0" w:hanging="0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НП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napToGrid w:val="false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</w:r>
          </w:p>
        </w:tc>
      </w:tr>
      <w:tr>
        <w:trPr>
          <w:trHeight w:val="487" w:hRule="atLeast"/>
        </w:trPr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5</w:t>
            </w:r>
          </w:p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Консумация  на масла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Намаляване на невъзобновяеми природни ресурси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sz w:val="16"/>
                <w:szCs w:val="22"/>
              </w:rPr>
              <w:t>ЗООС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Нормалн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ind w:right="-94" w:hanging="0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0" w:hanging="0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12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 се в специализ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 xml:space="preserve"> сервизи,  като негодните се оставят в сервиза</w:t>
            </w:r>
          </w:p>
        </w:tc>
      </w:tr>
      <w:tr>
        <w:trPr>
          <w:trHeight w:val="487" w:hRule="atLeast"/>
        </w:trPr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ind w:hanging="52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Анормалн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ind w:right="-94" w:hanging="0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0" w:hanging="0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НП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napToGrid w:val="false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</w:r>
          </w:p>
        </w:tc>
      </w:tr>
      <w:tr>
        <w:trPr>
          <w:trHeight w:val="487" w:hRule="atLeast"/>
        </w:trPr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6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тпадъци от почистване на разливи на масла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мърсяване на по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чвата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6"/>
                <w:szCs w:val="22"/>
              </w:rPr>
              <w:t>ЗООС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Нормалн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ind w:right="-94" w:hanging="0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0" w:hanging="0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НП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napToGrid w:val="false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</w:r>
          </w:p>
        </w:tc>
      </w:tr>
      <w:tr>
        <w:trPr>
          <w:trHeight w:val="487" w:hRule="atLeast"/>
        </w:trPr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ind w:hanging="52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Анормалн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ind w:right="-94" w:hanging="0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0" w:hanging="0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8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Класифициране на отпадъците като опасни и действие по правилата за ОО</w:t>
            </w:r>
          </w:p>
        </w:tc>
      </w:tr>
      <w:tr>
        <w:trPr>
          <w:trHeight w:val="487" w:hRule="atLeast"/>
        </w:trPr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7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звънредна ситуация/ пожар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Замърсяване на околната среда с вещества с непредвидим и трудноустановим характер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sz w:val="16"/>
                <w:szCs w:val="22"/>
              </w:rPr>
              <w:t>ЗООС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ind w:right="-21" w:hanging="0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Нормалн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П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487" w:hRule="atLeast"/>
        </w:trPr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ind w:hanging="52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Анормалн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ind w:right="-94" w:hanging="0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0" w:hanging="0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Спазване на противопо</w:t>
            </w: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-</w:t>
            </w: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жарни норми и инструк</w:t>
            </w: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-</w:t>
            </w: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 xml:space="preserve">ции </w:t>
            </w:r>
          </w:p>
        </w:tc>
      </w:tr>
      <w:tr>
        <w:trPr>
          <w:trHeight w:val="487" w:hRule="atLeast"/>
        </w:trPr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8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Отпадъци от почистване след пожар 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Замърсяване на почвата и подземни вод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sz w:val="16"/>
                <w:szCs w:val="22"/>
              </w:rPr>
              <w:t>ЗООС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ind w:right="-21" w:hanging="0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Нормалн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4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487" w:hRule="atLeast"/>
        </w:trPr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ЗООС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ind w:right="-21" w:hanging="0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Анормалн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ind w:right="-94" w:hanging="0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0" w:hanging="0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НП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napToGrid w:val="false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5727" w:type="dxa"/>
        <w:jc w:val="left"/>
        <w:tblInd w:w="-9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714"/>
        <w:gridCol w:w="1582"/>
        <w:gridCol w:w="1680"/>
        <w:gridCol w:w="1385"/>
        <w:gridCol w:w="1162"/>
        <w:gridCol w:w="1406"/>
        <w:gridCol w:w="1407"/>
        <w:gridCol w:w="1407"/>
        <w:gridCol w:w="1407"/>
        <w:gridCol w:w="2450"/>
      </w:tblGrid>
      <w:tr>
        <w:trPr>
          <w:trHeight w:val="427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ъхранение на почистващи препарати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1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азлив на химикали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Замърсяване на околната среда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sz w:val="16"/>
                <w:szCs w:val="22"/>
              </w:rPr>
              <w:t>ЗООС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ind w:right="-21" w:hanging="0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Нормалн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ind w:right="-94" w:hanging="0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0" w:hanging="0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НП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napToGrid w:val="false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</w:r>
          </w:p>
        </w:tc>
      </w:tr>
      <w:tr>
        <w:trPr>
          <w:trHeight w:val="185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ind w:right="-21" w:hanging="0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Анормалн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0" w:hanging="0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4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Посипване с инертни материали /пясък/ и изгребване  / ако е в/у почва/</w:t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2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мисии от почистващи химикали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амърсяване на 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въздуха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sz w:val="16"/>
                <w:szCs w:val="22"/>
              </w:rPr>
              <w:t>ЗООС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ind w:right="-21" w:hanging="0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Нормалн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ind w:right="-94" w:hanging="0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0" w:hanging="0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НП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napToGrid w:val="false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ind w:right="-21" w:hanging="0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Анормалн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ind w:right="-94" w:hanging="0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0" w:hanging="0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16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napToGrid w:val="false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3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звънредна ситуация/ пожар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Замърсяване на околната среда с вещества с непредвидим и трудноустановим характер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sz w:val="16"/>
                <w:szCs w:val="22"/>
              </w:rPr>
              <w:t>ЗООС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ind w:right="-21" w:hanging="0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Нормалн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П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49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ind w:right="-21" w:hanging="0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Анормалн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0" w:hanging="0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Спазване на противопо</w:t>
            </w: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-</w:t>
            </w: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жарни норми и инструк</w:t>
            </w: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-</w:t>
            </w: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 xml:space="preserve">ции </w:t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4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Отпадъци от почистване след пожар 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Замърсяване на почвата и подземни води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sz w:val="16"/>
                <w:szCs w:val="22"/>
              </w:rPr>
              <w:t>ЗООС</w:t>
            </w:r>
          </w:p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sz w:val="16"/>
                <w:szCs w:val="22"/>
              </w:rPr>
              <w:t>ЗООС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ind w:right="-21" w:hanging="0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Нормалн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4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red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highlight w:val="red"/>
                <w:lang w:val="bg-BG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red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highlight w:val="red"/>
                <w:lang w:val="bg-BG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ind w:right="-21" w:hanging="0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Анормалн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ind w:right="-94" w:hanging="0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0" w:hanging="0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НП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napToGrid w:val="false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5727" w:type="dxa"/>
        <w:jc w:val="left"/>
        <w:tblInd w:w="-9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714"/>
        <w:gridCol w:w="1582"/>
        <w:gridCol w:w="1680"/>
        <w:gridCol w:w="1385"/>
        <w:gridCol w:w="1162"/>
        <w:gridCol w:w="1406"/>
        <w:gridCol w:w="1407"/>
        <w:gridCol w:w="1407"/>
        <w:gridCol w:w="1407"/>
        <w:gridCol w:w="2450"/>
      </w:tblGrid>
      <w:tr>
        <w:trPr>
          <w:trHeight w:val="491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ind w:left="-80" w:right="-59" w:hanging="0"/>
              <w:rPr/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ух склад за съхранение на  хранителни продукти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1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Генериране на отпадъци от опаковки-пластмасови и хартиени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мърсяване на околната среда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sz w:val="16"/>
                <w:szCs w:val="22"/>
                <w:lang w:val="bg-BG"/>
              </w:rPr>
            </w:pPr>
            <w:r>
              <w:rPr>
                <w:sz w:val="16"/>
                <w:szCs w:val="22"/>
              </w:rPr>
              <w:t>ЗУО</w:t>
            </w:r>
          </w:p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Нормалн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4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Въвеждане на разделно събиране на отпадъци;</w:t>
            </w:r>
          </w:p>
          <w:p>
            <w:pPr>
              <w:pStyle w:val="Normal"/>
              <w:tabs>
                <w:tab w:val="clear" w:pos="708"/>
                <w:tab w:val="left" w:pos="4215" w:leader="none"/>
              </w:tabs>
              <w:ind w:right="-94" w:hanging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Предаване на съответните депа съгл</w:t>
            </w: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.</w:t>
            </w: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o</w:t>
            </w: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бщинска разпоредба</w:t>
            </w:r>
          </w:p>
        </w:tc>
      </w:tr>
      <w:tr>
        <w:trPr>
          <w:trHeight w:val="490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red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highlight w:val="red"/>
                <w:lang w:val="bg-BG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napToGrid w:val="false"/>
              <w:rPr>
                <w:rFonts w:ascii="Arial" w:hAnsi="Arial" w:cs="Arial"/>
                <w:sz w:val="18"/>
                <w:szCs w:val="18"/>
                <w:highlight w:val="red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highlight w:val="red"/>
                <w:lang w:val="bg-BG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ind w:right="-21" w:hanging="0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Анормалн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ind w:right="-94" w:hanging="0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0" w:hanging="0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НП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napToGrid w:val="false"/>
              <w:ind w:right="-94" w:hanging="0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</w:r>
          </w:p>
        </w:tc>
      </w:tr>
      <w:tr>
        <w:trPr>
          <w:trHeight w:val="490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тпадъци от продукт с изтекъл ср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red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highlight w:val="red"/>
                <w:lang w:val="bg-BG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napToGrid w:val="false"/>
              <w:rPr>
                <w:rFonts w:ascii="Arial" w:hAnsi="Arial" w:cs="Arial"/>
                <w:sz w:val="18"/>
                <w:szCs w:val="18"/>
                <w:highlight w:val="red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highlight w:val="red"/>
                <w:lang w:val="bg-BG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Нормалн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ind w:right="-94" w:hanging="0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0" w:hanging="0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НП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napToGrid w:val="false"/>
              <w:ind w:right="-94" w:hanging="0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</w:r>
          </w:p>
        </w:tc>
      </w:tr>
      <w:tr>
        <w:trPr>
          <w:trHeight w:val="490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red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highlight w:val="red"/>
                <w:lang w:val="bg-BG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napToGrid w:val="false"/>
              <w:rPr>
                <w:rFonts w:ascii="Arial" w:hAnsi="Arial" w:cs="Arial"/>
                <w:sz w:val="18"/>
                <w:szCs w:val="18"/>
                <w:highlight w:val="red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highlight w:val="red"/>
                <w:lang w:val="bg-BG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ind w:right="-21" w:hanging="0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Анормалн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ind w:right="-94" w:hanging="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0" w:hanging="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оддръжка на вентилационни системи</w:t>
            </w:r>
          </w:p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Стриктно спазване на срокове на годност /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FIFO/</w:t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2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Консумация на електрическа енергия 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Намаляване на енергийни ресурси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ЗООС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ind w:right="-21" w:hanging="0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Нормалн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36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Мониторинг на консумацията на ел. енергия</w:t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red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highlight w:val="red"/>
                <w:lang w:val="bg-BG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red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highlight w:val="red"/>
                <w:lang w:val="bg-BG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ind w:right="-21" w:hanging="0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Анормалн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ind w:right="-94" w:hanging="0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0" w:hanging="0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НП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napToGrid w:val="false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3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звънредна ситуация/ пожар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Замърсяване на околната среда с вещества с непредвидим и трудноустановим характер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sz w:val="16"/>
                <w:szCs w:val="22"/>
              </w:rPr>
              <w:t>ЗООС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ind w:right="-21" w:hanging="0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Нормалн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П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red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highlight w:val="red"/>
                <w:lang w:val="bg-BG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red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highlight w:val="red"/>
                <w:lang w:val="bg-BG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ind w:right="-21" w:hanging="0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Анормалн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ind w:right="-94" w:hanging="0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0" w:hanging="0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Спазване на противопо</w:t>
            </w: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-</w:t>
            </w: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жарни норми и инструк</w:t>
            </w: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-</w:t>
            </w: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 xml:space="preserve">ции </w:t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4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Отпадъци от почистване след пожар 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Замърсяване на почвата и подземни води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sz w:val="16"/>
                <w:szCs w:val="22"/>
              </w:rPr>
              <w:t>ЗООС</w:t>
            </w:r>
          </w:p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sz w:val="16"/>
                <w:szCs w:val="22"/>
              </w:rPr>
              <w:t>ЗООС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ind w:right="-21" w:hanging="0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Нормалн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4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red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highlight w:val="red"/>
                <w:lang w:val="bg-BG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red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highlight w:val="red"/>
                <w:lang w:val="bg-BG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ind w:right="-21" w:hanging="0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Анормалн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ind w:right="-94" w:hanging="0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0" w:hanging="0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НП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napToGrid w:val="false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5727" w:type="dxa"/>
        <w:jc w:val="left"/>
        <w:tblInd w:w="-9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714"/>
        <w:gridCol w:w="1582"/>
        <w:gridCol w:w="1680"/>
        <w:gridCol w:w="1385"/>
        <w:gridCol w:w="1162"/>
        <w:gridCol w:w="1406"/>
        <w:gridCol w:w="1407"/>
        <w:gridCol w:w="1407"/>
        <w:gridCol w:w="1407"/>
        <w:gridCol w:w="2450"/>
      </w:tblGrid>
      <w:tr>
        <w:trPr/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Храдилни съоръжения за съхранение на – риба, месо, зеленчуци , яйца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1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Консумация на електрическа енергия 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Намаляване на енергийни ресурси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ЗООС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ind w:right="-21" w:hanging="0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Нормалн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36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отреблението на ел. енергия. Мерки за намаляване на потреблението</w:t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red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highlight w:val="red"/>
                <w:lang w:val="bg-BG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red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highlight w:val="red"/>
                <w:lang w:val="bg-BG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ind w:right="-21" w:hanging="0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Анормалн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ind w:right="-94" w:hanging="0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0" w:hanging="0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НП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napToGrid w:val="false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2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Емисии от фреони и други охлаждащи агенти, използвани в климатични системи и хладилни уреди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мърсяване на атмосферата с вещества, предизвикващи парников ефект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sz w:val="16"/>
                <w:szCs w:val="22"/>
              </w:rPr>
              <w:t>ЗООС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ind w:right="-21" w:hanging="0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Нормалн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П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red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highlight w:val="red"/>
                <w:lang w:val="bg-BG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red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highlight w:val="red"/>
                <w:lang w:val="bg-BG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ind w:right="-21" w:hanging="0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Анормалн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ind w:right="-94" w:hanging="0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0" w:hanging="0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4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остоянна поддръжка на хладилни съоръжения и камери</w:t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3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ожар /аварийна ситуация/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Замърсяване на околната среда с вещества с непредвидим и трудноустановим характер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sz w:val="16"/>
                <w:szCs w:val="22"/>
              </w:rPr>
              <w:t>ЗООС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ind w:right="-21" w:hanging="0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Нормалн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П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60"/>
              <w:ind w:right="-94" w:hanging="0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red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highlight w:val="red"/>
                <w:lang w:val="bg-BG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red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highlight w:val="red"/>
                <w:lang w:val="bg-BG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ind w:right="-21" w:hanging="0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Анормалн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ind w:right="-94" w:hanging="0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0" w:hanging="0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Спазване на противопо</w:t>
            </w: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-</w:t>
            </w: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жарни норми и инструк</w:t>
            </w: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-</w:t>
            </w: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 xml:space="preserve">ции </w:t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4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тпадъци от почистване след пожар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Замърсяване на почвата и подземни води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sz w:val="16"/>
                <w:szCs w:val="22"/>
              </w:rPr>
              <w:t>ЗООС</w:t>
            </w:r>
          </w:p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sz w:val="16"/>
                <w:szCs w:val="22"/>
              </w:rPr>
              <w:t>ЗООС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ind w:right="-21" w:hanging="0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Нормалн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4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napToGrid w:val="false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red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highlight w:val="red"/>
                <w:lang w:val="bg-BG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red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highlight w:val="red"/>
                <w:lang w:val="bg-BG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ind w:right="-21" w:hanging="0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Анормалн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ind w:right="-94" w:hanging="0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0" w:hanging="0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НП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napToGrid w:val="false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5727" w:type="dxa"/>
        <w:jc w:val="left"/>
        <w:tblInd w:w="-9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714"/>
        <w:gridCol w:w="1582"/>
        <w:gridCol w:w="1680"/>
        <w:gridCol w:w="1385"/>
        <w:gridCol w:w="1162"/>
        <w:gridCol w:w="1406"/>
        <w:gridCol w:w="1407"/>
        <w:gridCol w:w="1407"/>
        <w:gridCol w:w="1407"/>
        <w:gridCol w:w="2450"/>
      </w:tblGrid>
      <w:tr>
        <w:trPr/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клад за напитки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1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Консумация на електрическа енергия 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Намаляване на енергийни ресурси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ЗООС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ind w:right="-21" w:hanging="0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Нормалн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36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Мониторинг на консумацията на ел. енергия</w:t>
            </w:r>
          </w:p>
        </w:tc>
      </w:tr>
      <w:tr>
        <w:trPr>
          <w:trHeight w:val="249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ind w:right="-21" w:hanging="0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Анормалн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ind w:right="-94" w:hanging="0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0" w:hanging="0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НП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napToGrid w:val="false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2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Отпадъци от стъкло 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мърсяване на околната сред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пасност от наранявания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sz w:val="16"/>
                <w:szCs w:val="22"/>
              </w:rPr>
              <w:t>З</w:t>
            </w:r>
            <w:r>
              <w:rPr>
                <w:sz w:val="16"/>
                <w:szCs w:val="22"/>
                <w:lang w:val="bg-BG"/>
              </w:rPr>
              <w:t>УО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Нормалн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ind w:right="-94" w:hanging="0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0" w:hanging="0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НП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napToGrid w:val="false"/>
              <w:ind w:right="-94" w:hanging="0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red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highlight w:val="red"/>
                <w:lang w:val="bg-BG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red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highlight w:val="red"/>
                <w:lang w:val="bg-BG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ind w:right="-21" w:hanging="0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Анормалн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4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Разделно събиране и предаване за рециклиране</w:t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3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азлив на спиртни напитки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red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Замърсяване на  ОС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ЗООС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ind w:right="-21" w:hanging="0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Нормалн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ind w:right="-94" w:hanging="0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0" w:hanging="0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НП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napToGrid w:val="false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red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highlight w:val="red"/>
                <w:lang w:val="bg-BG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red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highlight w:val="red"/>
                <w:lang w:val="bg-BG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ind w:right="-21" w:hanging="0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Анормалн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ind w:right="-94" w:hanging="0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0" w:hanging="0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8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napToGrid w:val="false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4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азлив на безалкохолни напитки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red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Замърсяване на  ОС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ЗООС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ind w:right="-21" w:hanging="0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Нормалн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ind w:right="-94" w:hanging="0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0" w:hanging="0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НП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napToGrid w:val="false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red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highlight w:val="red"/>
                <w:lang w:val="bg-BG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red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highlight w:val="red"/>
                <w:lang w:val="bg-BG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ind w:right="-21" w:hanging="0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Анормалн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ind w:right="-94" w:hanging="0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0" w:hanging="0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8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napToGrid w:val="false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5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ожар /аварийна ситуация/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Замърсяване на околната среда с вещества с непредвидим и трудноустановим характер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sz w:val="16"/>
                <w:szCs w:val="22"/>
              </w:rPr>
              <w:t>ЗООС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ind w:right="-21" w:hanging="0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Нормалн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П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60"/>
              <w:ind w:right="-94" w:hanging="0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7" w:firstLine="87"/>
              <w:rPr>
                <w:rFonts w:ascii="Arial" w:hAnsi="Arial" w:cs="Arial"/>
                <w:sz w:val="18"/>
                <w:szCs w:val="18"/>
                <w:highlight w:val="red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highlight w:val="red"/>
                <w:lang w:val="bg-BG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red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highlight w:val="red"/>
                <w:lang w:val="bg-BG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ind w:right="-21" w:hanging="0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Анормалн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ind w:right="-94" w:hanging="0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0" w:hanging="0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Спазване на противопо</w:t>
            </w: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-</w:t>
            </w: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жарни норми и инструк</w:t>
            </w: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-</w:t>
            </w: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 xml:space="preserve">ции </w:t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6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тпадъци от почистване след пожар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Замърсяване на почвата и подземни води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sz w:val="16"/>
                <w:szCs w:val="22"/>
              </w:rPr>
              <w:t>ЗООС</w:t>
            </w:r>
          </w:p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sz w:val="16"/>
                <w:szCs w:val="22"/>
              </w:rPr>
              <w:t>ЗООС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ind w:right="-21" w:hanging="0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Нормалн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4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napToGrid w:val="false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red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highlight w:val="red"/>
                <w:lang w:val="bg-BG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red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highlight w:val="red"/>
                <w:lang w:val="bg-BG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ind w:right="-21" w:hanging="0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Анормалн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ind w:right="-94" w:hanging="0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0" w:hanging="0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НП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napToGrid w:val="false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5727" w:type="dxa"/>
        <w:jc w:val="left"/>
        <w:tblInd w:w="-9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714"/>
        <w:gridCol w:w="1582"/>
        <w:gridCol w:w="1680"/>
        <w:gridCol w:w="1385"/>
        <w:gridCol w:w="1162"/>
        <w:gridCol w:w="1406"/>
        <w:gridCol w:w="1407"/>
        <w:gridCol w:w="1407"/>
        <w:gridCol w:w="1407"/>
        <w:gridCol w:w="2450"/>
      </w:tblGrid>
      <w:tr>
        <w:trPr/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кладове за съхранение на чисто/мръсно хотелско и ресторантско бельо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1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Консумация на електрическа енергия 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Намаляване на енергийни ресурси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  <w:t>ЗООС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ind w:right="-21" w:hanging="0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Нормалн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36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Мониторинг на консумацията на ел. енергия</w:t>
            </w:r>
          </w:p>
        </w:tc>
      </w:tr>
      <w:tr>
        <w:trPr>
          <w:trHeight w:val="249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ind w:right="-21" w:hanging="0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Анормалн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ind w:right="-94" w:hanging="0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0" w:hanging="0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НП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napToGrid w:val="false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2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звънредна ситуация/ пожар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Замърсяване на околната среда с вещества с непредвидим и трудноустановим характер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sz w:val="16"/>
                <w:szCs w:val="22"/>
              </w:rPr>
              <w:t>ЗООС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ind w:right="-21" w:hanging="0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Нормалн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П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red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highlight w:val="red"/>
                <w:lang w:val="bg-BG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red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highlight w:val="red"/>
                <w:lang w:val="bg-BG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ind w:right="-21" w:hanging="0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Анормалн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ind w:right="-94" w:hanging="0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0" w:hanging="0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Спазване на противопо</w:t>
            </w: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-</w:t>
            </w: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жарни норми и инструк</w:t>
            </w: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-</w:t>
            </w: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 xml:space="preserve">ции </w:t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3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Отпадъци от почистване след пожар 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Замърсяване на почвата и подземни води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sz w:val="16"/>
                <w:szCs w:val="22"/>
              </w:rPr>
              <w:t>ЗООС</w:t>
            </w:r>
          </w:p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sz w:val="16"/>
                <w:szCs w:val="22"/>
              </w:rPr>
              <w:t>ЗООС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ind w:right="-21" w:hanging="0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Нормалн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4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red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highlight w:val="red"/>
                <w:lang w:val="bg-BG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red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highlight w:val="red"/>
                <w:lang w:val="bg-BG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ind w:right="-21" w:hanging="0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Анормалн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ind w:right="-94" w:hanging="0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0" w:hanging="0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НП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napToGrid w:val="false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</w:r>
          </w:p>
        </w:tc>
      </w:tr>
    </w:tbl>
    <w:p>
      <w:pPr>
        <w:pStyle w:val="Normal"/>
        <w:tabs>
          <w:tab w:val="clear" w:pos="708"/>
          <w:tab w:val="left" w:pos="8280" w:leader="none"/>
        </w:tabs>
        <w:ind w:left="187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П – неприложим</w:t>
      </w:r>
    </w:p>
    <w:p>
      <w:pPr>
        <w:pStyle w:val="Normal"/>
        <w:ind w:left="187" w:hanging="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tbl>
      <w:tblPr>
        <w:tblW w:w="15874" w:type="dxa"/>
        <w:jc w:val="left"/>
        <w:tblInd w:w="-10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0"/>
        <w:gridCol w:w="3205"/>
        <w:gridCol w:w="3205"/>
        <w:gridCol w:w="3205"/>
        <w:gridCol w:w="3129"/>
      </w:tblGrid>
      <w:tr>
        <w:trPr>
          <w:trHeight w:val="300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Длъжност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Фамилия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Подпис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Дата</w:t>
            </w:r>
          </w:p>
        </w:tc>
      </w:tr>
      <w:tr>
        <w:trPr>
          <w:trHeight w:val="300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Съставил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 xml:space="preserve">ПР </w:t>
            </w: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А. Ангелова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9.02.2018 г.</w:t>
            </w:r>
          </w:p>
        </w:tc>
      </w:tr>
      <w:tr>
        <w:trPr>
          <w:trHeight w:val="300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Утвърдил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Управител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М. Попов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9.02.2018 г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418" w:right="1418" w:gutter="0" w:header="709" w:top="141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37" w:type="dxa"/>
      <w:jc w:val="left"/>
      <w:tblInd w:w="-90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95"/>
      <w:gridCol w:w="742"/>
      <w:gridCol w:w="1513"/>
      <w:gridCol w:w="610"/>
      <w:gridCol w:w="1224"/>
      <w:gridCol w:w="1297"/>
      <w:gridCol w:w="1165"/>
      <w:gridCol w:w="1410"/>
      <w:gridCol w:w="1410"/>
      <w:gridCol w:w="1410"/>
      <w:gridCol w:w="1411"/>
      <w:gridCol w:w="438"/>
      <w:gridCol w:w="2012"/>
    </w:tblGrid>
    <w:tr>
      <w:trPr>
        <w:trHeight w:val="356" w:hRule="atLeast"/>
      </w:trPr>
      <w:tc>
        <w:tcPr>
          <w:tcW w:w="3960" w:type="dxa"/>
          <w:gridSpan w:val="4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2"/>
              <w:szCs w:val="22"/>
              <w:lang w:val="bg-BG"/>
            </w:rPr>
          </w:pPr>
          <w:r>
            <w:rPr>
              <w:rFonts w:cs="Arial" w:ascii="Arial" w:hAnsi="Arial"/>
              <w:sz w:val="22"/>
              <w:szCs w:val="22"/>
              <w:lang w:val="bg-BG"/>
            </w:rPr>
            <w:t>П</w:t>
          </w:r>
          <w:r>
            <w:rPr>
              <w:rFonts w:cs="Arial" w:ascii="Arial" w:hAnsi="Arial"/>
              <w:sz w:val="22"/>
              <w:szCs w:val="22"/>
              <w:lang w:val="en-US"/>
            </w:rPr>
            <w:t xml:space="preserve"> 6.1.2</w:t>
          </w:r>
        </w:p>
      </w:tc>
      <w:tc>
        <w:tcPr>
          <w:tcW w:w="9765" w:type="dxa"/>
          <w:gridSpan w:val="8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Char"/>
            <w:tabs>
              <w:tab w:val="left" w:pos="709" w:leader="none"/>
              <w:tab w:val="center" w:pos="4536" w:leader="none"/>
            </w:tabs>
            <w:jc w:val="center"/>
            <w:rPr>
              <w:rFonts w:ascii="Arial" w:hAnsi="Arial" w:cs="Arial"/>
              <w:sz w:val="22"/>
              <w:szCs w:val="22"/>
              <w:lang w:val="bg-BG" w:eastAsia="de-DE"/>
            </w:rPr>
          </w:pPr>
          <w:r>
            <w:rPr>
              <w:rFonts w:cs="Arial" w:ascii="Arial" w:hAnsi="Arial"/>
              <w:sz w:val="22"/>
              <w:szCs w:val="22"/>
              <w:lang w:val="bg-BG"/>
            </w:rPr>
            <w:t>РАБОТЕН ДОКУМЕНТ</w:t>
          </w:r>
        </w:p>
      </w:tc>
      <w:tc>
        <w:tcPr>
          <w:tcW w:w="2012" w:type="dxa"/>
          <w:tcBorders>
            <w:top w:val="single" w:sz="4" w:space="0" w:color="000000"/>
            <w:left w:val="single" w:sz="6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22"/>
              <w:szCs w:val="22"/>
              <w:lang w:val="bg-BG"/>
            </w:rPr>
          </w:pPr>
          <w:r>
            <w:rPr>
              <w:rFonts w:cs="Arial" w:ascii="Arial" w:hAnsi="Arial"/>
              <w:sz w:val="22"/>
              <w:szCs w:val="22"/>
              <w:lang w:val="bg-BG"/>
            </w:rPr>
            <w:t xml:space="preserve">РД  </w:t>
          </w:r>
          <w:r>
            <w:rPr>
              <w:rFonts w:cs="Arial" w:ascii="Arial" w:hAnsi="Arial"/>
            </w:rPr>
            <w:t>6.1.2-01</w:t>
          </w:r>
          <w:r>
            <w:rPr>
              <w:rFonts w:cs="Arial" w:ascii="Arial" w:hAnsi="Arial"/>
              <w:vertAlign w:val="superscript"/>
              <w:lang w:val="bg-BG"/>
            </w:rPr>
            <w:t>00</w:t>
          </w:r>
        </w:p>
      </w:tc>
    </w:tr>
    <w:tr>
      <w:trPr>
        <w:trHeight w:val="860" w:hRule="atLeast"/>
      </w:trPr>
      <w:tc>
        <w:tcPr>
          <w:tcW w:w="3960" w:type="dxa"/>
          <w:gridSpan w:val="4"/>
          <w:tcBorders>
            <w:top w:val="single" w:sz="6" w:space="0" w:color="000000"/>
            <w:left w:val="single" w:sz="4" w:space="0" w:color="000000"/>
            <w:bottom w:val="single" w:sz="4" w:space="0" w:color="000000"/>
            <w:right w:val="single" w:sz="6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 w:ascii="Arial" w:hAnsi="Arial"/>
              <w:sz w:val="22"/>
              <w:szCs w:val="22"/>
              <w:lang w:val="bg-BG"/>
            </w:rPr>
            <w:t>„</w:t>
          </w:r>
          <w:r>
            <w:rPr>
              <w:rFonts w:cs="Arial" w:ascii="Arial" w:hAnsi="Arial"/>
              <w:sz w:val="22"/>
              <w:szCs w:val="22"/>
              <w:lang w:val="bg-BG"/>
            </w:rPr>
            <w:t>БОРА КОНСУЛТ 2002</w:t>
          </w:r>
          <w:r>
            <w:rPr>
              <w:rFonts w:cs="Arial" w:ascii="Arial" w:hAnsi="Arial"/>
              <w:sz w:val="22"/>
              <w:szCs w:val="22"/>
              <w:lang w:val="ru-RU"/>
            </w:rPr>
            <w:t>”</w:t>
          </w:r>
          <w:r>
            <w:rPr>
              <w:rFonts w:cs="Arial" w:ascii="Arial" w:hAnsi="Arial"/>
              <w:sz w:val="22"/>
              <w:szCs w:val="22"/>
              <w:lang w:val="bg-BG"/>
            </w:rPr>
            <w:t xml:space="preserve">  ООД</w:t>
          </w:r>
        </w:p>
        <w:p>
          <w:pPr>
            <w:pStyle w:val="Normal"/>
            <w:rPr/>
          </w:pPr>
          <w:r>
            <w:rPr>
              <w:rFonts w:cs="Arial" w:ascii="Arial" w:hAnsi="Arial"/>
              <w:sz w:val="22"/>
              <w:szCs w:val="22"/>
              <w:lang w:val="bg-BG"/>
            </w:rPr>
            <w:t xml:space="preserve">Хотелски комплекс </w:t>
          </w:r>
          <w:r>
            <w:rPr>
              <w:rFonts w:cs="Arial" w:ascii="Arial" w:hAnsi="Arial"/>
              <w:sz w:val="22"/>
              <w:szCs w:val="22"/>
              <w:lang w:val="ru-RU"/>
            </w:rPr>
            <w:t xml:space="preserve">“МАДЖЕСТИК” </w:t>
          </w:r>
        </w:p>
        <w:p>
          <w:pPr>
            <w:pStyle w:val="Normal"/>
            <w:rPr>
              <w:rFonts w:ascii="Arial" w:hAnsi="Arial" w:cs="Arial"/>
              <w:sz w:val="22"/>
              <w:szCs w:val="22"/>
              <w:lang w:val="bg-BG"/>
            </w:rPr>
          </w:pPr>
          <w:r>
            <w:rPr>
              <w:rFonts w:cs="Arial" w:ascii="Arial" w:hAnsi="Arial"/>
              <w:sz w:val="22"/>
              <w:szCs w:val="22"/>
              <w:lang w:val="ru-RU"/>
            </w:rPr>
            <w:t>к.к Слънчев бряг</w:t>
          </w:r>
        </w:p>
      </w:tc>
      <w:tc>
        <w:tcPr>
          <w:tcW w:w="9765" w:type="dxa"/>
          <w:gridSpan w:val="8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  <w:vAlign w:val="center"/>
        </w:tcPr>
        <w:p>
          <w:pPr>
            <w:pStyle w:val="Char"/>
            <w:jc w:val="center"/>
            <w:rPr>
              <w:rFonts w:ascii="Arial" w:hAnsi="Arial" w:cs="Arial"/>
              <w:sz w:val="22"/>
              <w:szCs w:val="22"/>
              <w:lang w:val="bg-BG" w:eastAsia="de-DE"/>
            </w:rPr>
          </w:pPr>
          <w:r>
            <w:rPr>
              <w:rFonts w:cs="Arial" w:ascii="Arial" w:hAnsi="Arial"/>
              <w:sz w:val="22"/>
              <w:szCs w:val="22"/>
              <w:lang w:val="bg-BG"/>
            </w:rPr>
            <w:t>ОЦЕНКА НА АСПЕКТИТЕ НА ОКОЛНАТА СРЕДА</w:t>
          </w:r>
        </w:p>
      </w:tc>
      <w:tc>
        <w:tcPr>
          <w:tcW w:w="2012" w:type="dxa"/>
          <w:tcBorders>
            <w:top w:val="single" w:sz="4" w:space="0" w:color="000000"/>
            <w:left w:val="single" w:sz="6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22"/>
              <w:szCs w:val="22"/>
              <w:lang w:val="bg-BG"/>
            </w:rPr>
          </w:pPr>
          <w:r>
            <w:rPr>
              <w:rFonts w:cs="Arial" w:ascii="Arial" w:hAnsi="Arial"/>
              <w:sz w:val="22"/>
              <w:szCs w:val="22"/>
              <w:lang w:val="bg-BG"/>
            </w:rPr>
            <w:t xml:space="preserve">Лист: </w:t>
          </w:r>
          <w:r>
            <w:rPr>
              <w:rStyle w:val="PageNumber"/>
              <w:rFonts w:cs="Arial" w:ascii="Arial" w:hAnsi="Arial"/>
              <w:sz w:val="22"/>
              <w:szCs w:val="22"/>
              <w:lang w:val="bg-BG"/>
            </w:rPr>
            <w:fldChar w:fldCharType="begin"/>
          </w:r>
          <w:r>
            <w:rPr>
              <w:rStyle w:val="PageNumber"/>
              <w:sz w:val="22"/>
              <w:szCs w:val="22"/>
              <w:rFonts w:cs="Arial" w:ascii="Arial" w:hAnsi="Arial"/>
              <w:lang w:val="bg-BG"/>
            </w:rPr>
            <w:instrText xml:space="preserve"> PAGE </w:instrText>
          </w:r>
          <w:r>
            <w:rPr>
              <w:rStyle w:val="PageNumber"/>
              <w:sz w:val="22"/>
              <w:szCs w:val="22"/>
              <w:rFonts w:cs="Arial" w:ascii="Arial" w:hAnsi="Arial"/>
              <w:lang w:val="bg-BG"/>
            </w:rPr>
            <w:fldChar w:fldCharType="separate"/>
          </w:r>
          <w:r>
            <w:rPr>
              <w:rStyle w:val="PageNumber"/>
              <w:sz w:val="22"/>
              <w:szCs w:val="22"/>
              <w:rFonts w:cs="Arial" w:ascii="Arial" w:hAnsi="Arial"/>
              <w:lang w:val="bg-BG"/>
            </w:rPr>
            <w:t>12</w:t>
          </w:r>
          <w:r>
            <w:rPr>
              <w:rStyle w:val="PageNumber"/>
              <w:sz w:val="22"/>
              <w:szCs w:val="22"/>
              <w:rFonts w:cs="Arial" w:ascii="Arial" w:hAnsi="Arial"/>
              <w:lang w:val="bg-BG"/>
            </w:rPr>
            <w:fldChar w:fldCharType="end"/>
          </w:r>
          <w:r>
            <w:rPr>
              <w:rFonts w:cs="Arial" w:ascii="Arial" w:hAnsi="Arial"/>
              <w:sz w:val="22"/>
              <w:szCs w:val="22"/>
              <w:lang w:val="bg-BG"/>
            </w:rPr>
            <w:t xml:space="preserve"> </w:t>
          </w:r>
          <w:r>
            <w:rPr>
              <w:rStyle w:val="PageNumber"/>
              <w:rFonts w:cs="Arial" w:ascii="Arial" w:hAnsi="Arial"/>
              <w:sz w:val="22"/>
              <w:szCs w:val="22"/>
              <w:lang w:val="bg-BG"/>
            </w:rPr>
            <w:t xml:space="preserve">/ </w:t>
          </w:r>
          <w:r>
            <w:rPr>
              <w:rStyle w:val="PageNumber"/>
              <w:rFonts w:cs="Arial" w:ascii="Arial" w:hAnsi="Arial"/>
              <w:sz w:val="22"/>
              <w:szCs w:val="22"/>
              <w:lang w:val="bg-BG"/>
            </w:rPr>
            <w:fldChar w:fldCharType="begin"/>
          </w:r>
          <w:r>
            <w:rPr>
              <w:rStyle w:val="PageNumber"/>
              <w:sz w:val="22"/>
              <w:szCs w:val="22"/>
              <w:rFonts w:cs="Arial" w:ascii="Arial" w:hAnsi="Arial"/>
              <w:lang w:val="bg-BG"/>
            </w:rPr>
            <w:instrText xml:space="preserve"> NUMPAGES \* ARABIC </w:instrText>
          </w:r>
          <w:r>
            <w:rPr>
              <w:rStyle w:val="PageNumber"/>
              <w:sz w:val="22"/>
              <w:szCs w:val="22"/>
              <w:rFonts w:cs="Arial" w:ascii="Arial" w:hAnsi="Arial"/>
              <w:lang w:val="bg-BG"/>
            </w:rPr>
            <w:fldChar w:fldCharType="separate"/>
          </w:r>
          <w:r>
            <w:rPr>
              <w:rStyle w:val="PageNumber"/>
              <w:sz w:val="22"/>
              <w:szCs w:val="22"/>
              <w:rFonts w:cs="Arial" w:ascii="Arial" w:hAnsi="Arial"/>
              <w:lang w:val="bg-BG"/>
            </w:rPr>
            <w:t>12</w:t>
          </w:r>
          <w:r>
            <w:rPr>
              <w:rStyle w:val="PageNumber"/>
              <w:sz w:val="22"/>
              <w:szCs w:val="22"/>
              <w:rFonts w:cs="Arial" w:ascii="Arial" w:hAnsi="Arial"/>
              <w:lang w:val="bg-BG"/>
            </w:rPr>
            <w:fldChar w:fldCharType="end"/>
          </w:r>
        </w:p>
      </w:tc>
    </w:tr>
    <w:tr>
      <w:trPr/>
      <w:tc>
        <w:tcPr>
          <w:tcW w:w="1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left" w:pos="4215" w:leader="none"/>
            </w:tabs>
            <w:rPr>
              <w:rFonts w:ascii="Arial" w:hAnsi="Arial" w:cs="Arial"/>
              <w:i/>
              <w:i/>
              <w:sz w:val="20"/>
              <w:szCs w:val="20"/>
            </w:rPr>
          </w:pPr>
          <w:r>
            <w:rPr>
              <w:rFonts w:cs="Arial" w:ascii="Arial" w:hAnsi="Arial"/>
              <w:i/>
              <w:sz w:val="20"/>
              <w:szCs w:val="20"/>
            </w:rPr>
            <w:t>Процес, дейност, продукт</w:t>
          </w:r>
        </w:p>
      </w:tc>
      <w:tc>
        <w:tcPr>
          <w:tcW w:w="7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left" w:pos="4215" w:leader="none"/>
            </w:tabs>
            <w:ind w:right="-116" w:hanging="0"/>
            <w:rPr>
              <w:rFonts w:ascii="Arial" w:hAnsi="Arial" w:cs="Arial"/>
              <w:i/>
              <w:i/>
              <w:sz w:val="20"/>
              <w:szCs w:val="20"/>
            </w:rPr>
          </w:pPr>
          <w:r>
            <w:rPr>
              <w:rFonts w:cs="Arial" w:ascii="Arial" w:hAnsi="Arial"/>
              <w:i/>
              <w:sz w:val="20"/>
              <w:szCs w:val="20"/>
            </w:rPr>
            <w:t>Идент номер</w:t>
          </w:r>
        </w:p>
      </w:tc>
      <w:tc>
        <w:tcPr>
          <w:tcW w:w="15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left" w:pos="4215" w:leader="none"/>
            </w:tabs>
            <w:rPr>
              <w:rFonts w:ascii="Arial" w:hAnsi="Arial" w:cs="Arial"/>
              <w:i/>
              <w:i/>
              <w:sz w:val="20"/>
              <w:szCs w:val="20"/>
            </w:rPr>
          </w:pPr>
          <w:r>
            <w:rPr>
              <w:rFonts w:cs="Arial" w:ascii="Arial" w:hAnsi="Arial"/>
              <w:i/>
              <w:sz w:val="20"/>
              <w:szCs w:val="20"/>
            </w:rPr>
            <w:t>Аспекти на околната среда</w:t>
          </w:r>
        </w:p>
      </w:tc>
      <w:tc>
        <w:tcPr>
          <w:tcW w:w="183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left" w:pos="4215" w:leader="none"/>
            </w:tabs>
            <w:rPr>
              <w:rFonts w:ascii="Arial" w:hAnsi="Arial" w:cs="Arial"/>
              <w:i/>
              <w:i/>
              <w:sz w:val="20"/>
              <w:szCs w:val="20"/>
            </w:rPr>
          </w:pPr>
          <w:r>
            <w:rPr>
              <w:rFonts w:cs="Arial" w:ascii="Arial" w:hAnsi="Arial"/>
              <w:i/>
              <w:sz w:val="20"/>
              <w:szCs w:val="20"/>
            </w:rPr>
            <w:t>Въздействие върху околната среда</w:t>
          </w:r>
        </w:p>
      </w:tc>
      <w:tc>
        <w:tcPr>
          <w:tcW w:w="12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left" w:pos="4215" w:leader="none"/>
            </w:tabs>
            <w:rPr>
              <w:rFonts w:ascii="Arial" w:hAnsi="Arial" w:cs="Arial"/>
              <w:i/>
              <w:i/>
              <w:sz w:val="20"/>
              <w:szCs w:val="20"/>
            </w:rPr>
          </w:pPr>
          <w:r>
            <w:rPr>
              <w:rFonts w:cs="Arial" w:ascii="Arial" w:hAnsi="Arial"/>
              <w:i/>
              <w:sz w:val="20"/>
              <w:szCs w:val="20"/>
            </w:rPr>
            <w:t>Норм. изискване?</w:t>
          </w:r>
        </w:p>
      </w:tc>
      <w:tc>
        <w:tcPr>
          <w:tcW w:w="11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left" w:pos="4215" w:leader="none"/>
            </w:tabs>
            <w:rPr>
              <w:rFonts w:ascii="Arial" w:hAnsi="Arial" w:cs="Arial"/>
              <w:i/>
              <w:i/>
              <w:sz w:val="20"/>
              <w:szCs w:val="20"/>
            </w:rPr>
          </w:pPr>
          <w:r>
            <w:rPr>
              <w:rFonts w:cs="Arial" w:ascii="Arial" w:hAnsi="Arial"/>
              <w:i/>
              <w:sz w:val="20"/>
              <w:szCs w:val="20"/>
            </w:rPr>
            <w:t>Условия</w:t>
          </w:r>
        </w:p>
      </w:tc>
      <w:tc>
        <w:tcPr>
          <w:tcW w:w="1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64" w:before="60" w:after="60"/>
            <w:ind w:right="-94" w:hanging="0"/>
            <w:jc w:val="center"/>
            <w:rPr/>
          </w:pPr>
          <w:r>
            <w:rPr>
              <w:rFonts w:cs="Arial" w:ascii="Arial" w:hAnsi="Arial"/>
              <w:i/>
              <w:sz w:val="20"/>
              <w:szCs w:val="20"/>
              <w:lang w:val="ru-RU"/>
            </w:rPr>
            <w:t xml:space="preserve">Вероятност </w:t>
          </w:r>
          <w:r>
            <w:rPr>
              <w:rFonts w:cs="Arial" w:ascii="Arial" w:hAnsi="Arial"/>
              <w:i/>
              <w:sz w:val="20"/>
              <w:szCs w:val="20"/>
            </w:rPr>
            <w:t>за</w:t>
          </w:r>
          <w:r>
            <w:rPr>
              <w:rFonts w:cs="Arial" w:ascii="Arial" w:hAnsi="Arial"/>
              <w:i/>
              <w:sz w:val="20"/>
              <w:szCs w:val="20"/>
              <w:lang w:val="ru-RU"/>
            </w:rPr>
            <w:t xml:space="preserve"> </w:t>
          </w:r>
          <w:r>
            <w:rPr>
              <w:rFonts w:cs="Arial" w:ascii="Arial" w:hAnsi="Arial"/>
              <w:i/>
              <w:sz w:val="20"/>
              <w:szCs w:val="20"/>
            </w:rPr>
            <w:t>събитие</w:t>
          </w:r>
        </w:p>
        <w:p>
          <w:pPr>
            <w:pStyle w:val="Normal"/>
            <w:tabs>
              <w:tab w:val="clear" w:pos="708"/>
              <w:tab w:val="left" w:pos="4215" w:leader="none"/>
            </w:tabs>
            <w:rPr>
              <w:rFonts w:ascii="Arial" w:hAnsi="Arial" w:cs="Arial"/>
              <w:i/>
              <w:i/>
              <w:sz w:val="20"/>
              <w:szCs w:val="20"/>
            </w:rPr>
          </w:pPr>
          <w:r>
            <w:rPr>
              <w:rFonts w:cs="Arial" w:ascii="Arial" w:hAnsi="Arial"/>
              <w:i/>
              <w:sz w:val="20"/>
              <w:szCs w:val="20"/>
            </w:rPr>
            <w:t>А</w:t>
          </w:r>
        </w:p>
      </w:tc>
      <w:tc>
        <w:tcPr>
          <w:tcW w:w="1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right="-80" w:hanging="0"/>
            <w:jc w:val="center"/>
            <w:rPr/>
          </w:pPr>
          <w:r>
            <w:rPr>
              <w:rFonts w:cs="Arial" w:ascii="Arial" w:hAnsi="Arial"/>
              <w:i/>
              <w:sz w:val="20"/>
              <w:szCs w:val="20"/>
              <w:lang w:val="ru-RU"/>
            </w:rPr>
            <w:t xml:space="preserve">Вероятност </w:t>
          </w:r>
          <w:r>
            <w:rPr>
              <w:rFonts w:cs="Arial" w:ascii="Arial" w:hAnsi="Arial"/>
              <w:i/>
              <w:sz w:val="20"/>
              <w:szCs w:val="20"/>
            </w:rPr>
            <w:t>за</w:t>
          </w:r>
          <w:r>
            <w:rPr>
              <w:rFonts w:cs="Arial" w:ascii="Arial" w:hAnsi="Arial"/>
              <w:i/>
              <w:sz w:val="20"/>
              <w:szCs w:val="20"/>
              <w:lang w:val="ru-RU"/>
            </w:rPr>
            <w:t xml:space="preserve"> </w:t>
          </w:r>
          <w:r>
            <w:rPr>
              <w:rFonts w:cs="Arial" w:ascii="Arial" w:hAnsi="Arial"/>
              <w:i/>
              <w:sz w:val="20"/>
              <w:szCs w:val="20"/>
            </w:rPr>
            <w:t>откриване</w:t>
          </w:r>
        </w:p>
        <w:p>
          <w:pPr>
            <w:pStyle w:val="Normal"/>
            <w:tabs>
              <w:tab w:val="clear" w:pos="708"/>
              <w:tab w:val="left" w:pos="4215" w:leader="none"/>
            </w:tabs>
            <w:rPr>
              <w:rFonts w:ascii="Arial" w:hAnsi="Arial" w:cs="Arial"/>
              <w:i/>
              <w:i/>
              <w:sz w:val="20"/>
              <w:szCs w:val="20"/>
            </w:rPr>
          </w:pPr>
          <w:r>
            <w:rPr>
              <w:rFonts w:cs="Arial" w:ascii="Arial" w:hAnsi="Arial"/>
              <w:i/>
              <w:sz w:val="20"/>
              <w:szCs w:val="20"/>
            </w:rPr>
            <w:t>В</w:t>
          </w:r>
        </w:p>
      </w:tc>
      <w:tc>
        <w:tcPr>
          <w:tcW w:w="1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right="-108" w:hanging="0"/>
            <w:jc w:val="center"/>
            <w:rPr>
              <w:rFonts w:ascii="Arial" w:hAnsi="Arial" w:cs="Arial"/>
              <w:bCs/>
              <w:i/>
              <w:i/>
              <w:sz w:val="20"/>
              <w:szCs w:val="20"/>
            </w:rPr>
          </w:pPr>
          <w:r>
            <w:rPr>
              <w:rFonts w:cs="Arial" w:ascii="Arial" w:hAnsi="Arial"/>
              <w:bCs/>
              <w:i/>
              <w:sz w:val="20"/>
              <w:szCs w:val="20"/>
            </w:rPr>
            <w:t>Тежест на последствията</w:t>
          </w:r>
        </w:p>
        <w:p>
          <w:pPr>
            <w:pStyle w:val="Normal"/>
            <w:tabs>
              <w:tab w:val="clear" w:pos="708"/>
              <w:tab w:val="left" w:pos="4215" w:leader="none"/>
            </w:tabs>
            <w:rPr>
              <w:rFonts w:ascii="Arial" w:hAnsi="Arial" w:cs="Arial"/>
              <w:i/>
              <w:i/>
              <w:sz w:val="20"/>
              <w:szCs w:val="20"/>
            </w:rPr>
          </w:pPr>
          <w:r>
            <w:rPr>
              <w:rFonts w:cs="Arial" w:ascii="Arial" w:hAnsi="Arial"/>
              <w:bCs/>
              <w:i/>
              <w:sz w:val="20"/>
              <w:szCs w:val="20"/>
            </w:rPr>
            <w:t>С</w:t>
          </w:r>
        </w:p>
      </w:tc>
      <w:tc>
        <w:tcPr>
          <w:tcW w:w="1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left" w:pos="4215" w:leader="none"/>
            </w:tabs>
            <w:rPr>
              <w:rFonts w:ascii="Arial" w:hAnsi="Arial" w:cs="Arial"/>
              <w:i/>
              <w:i/>
              <w:sz w:val="20"/>
              <w:szCs w:val="20"/>
            </w:rPr>
          </w:pPr>
          <w:r>
            <w:rPr>
              <w:rFonts w:cs="Arial" w:ascii="Arial" w:hAnsi="Arial"/>
              <w:bCs/>
              <w:i/>
              <w:sz w:val="20"/>
              <w:szCs w:val="20"/>
            </w:rPr>
            <w:t>Оценка на риска</w:t>
          </w:r>
        </w:p>
      </w:tc>
      <w:tc>
        <w:tcPr>
          <w:tcW w:w="245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left" w:pos="4215" w:leader="none"/>
            </w:tabs>
            <w:rPr>
              <w:rFonts w:ascii="Arial" w:hAnsi="Arial" w:cs="Arial"/>
              <w:i/>
              <w:i/>
              <w:sz w:val="20"/>
              <w:szCs w:val="20"/>
            </w:rPr>
          </w:pPr>
          <w:r>
            <w:rPr>
              <w:rFonts w:cs="Arial" w:ascii="Arial" w:hAnsi="Arial"/>
              <w:bCs/>
              <w:i/>
              <w:sz w:val="20"/>
              <w:szCs w:val="20"/>
            </w:rPr>
            <w:t>Конкретни мерки по управлението на аспекта</w:t>
          </w:r>
          <w:r>
            <w:rPr>
              <w:rFonts w:cs="Arial" w:ascii="Arial" w:hAnsi="Arial"/>
              <w:bCs/>
              <w:i/>
              <w:sz w:val="20"/>
              <w:szCs w:val="20"/>
              <w:lang w:val="bg-BG"/>
            </w:rPr>
            <w:t xml:space="preserve"> (при значимите)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Verdana" w:hAnsi="Verdana" w:cs="Verdana"/>
      <w:b/>
      <w:bCs/>
      <w:strike w:val="false"/>
      <w:dstrike w:val="false"/>
      <w:color w:val="008F90"/>
      <w:sz w:val="21"/>
      <w:szCs w:val="21"/>
      <w:u w:val="non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4">
    <w:name w:val="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2.moew.government.bg/recent_doc/legislation/waste/bg/Naredba_EEO.doc" TargetMode="External"/><Relationship Id="rId3" Type="http://schemas.openxmlformats.org/officeDocument/2006/relationships/hyperlink" Target="http://www2.moew.government.bg/recent_doc/legislation/waste/bg/Naredba_EEO.doc" TargetMode="External"/><Relationship Id="rId4" Type="http://schemas.openxmlformats.org/officeDocument/2006/relationships/hyperlink" Target="http://www2.moew.government.bg/recent_doc/legislation/waste/bg/Naredba_MPS.pdf" TargetMode="External"/><Relationship Id="rId5" Type="http://schemas.openxmlformats.org/officeDocument/2006/relationships/hyperlink" Target="http://www2.moew.government.bg/recent_doc/legislation/waste/bg/naredba_BA.doc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0:42:00Z</dcterms:created>
  <dc:creator>pc</dc:creator>
  <dc:description/>
  <cp:keywords/>
  <dc:language>en-US</dc:language>
  <cp:lastModifiedBy>Host</cp:lastModifiedBy>
  <cp:lastPrinted>2019-02-27T14:08:00Z</cp:lastPrinted>
  <dcterms:modified xsi:type="dcterms:W3CDTF">2019-02-27T12:08:00Z</dcterms:modified>
  <cp:revision>44</cp:revision>
  <dc:subject/>
  <dc:title>Хотелски стаи и общи части</dc:title>
</cp:coreProperties>
</file>