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Дневник за проверка на ръчни ел.инструменти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tbl>
      <w:tblPr>
        <w:tblW w:w="1092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247"/>
        <w:gridCol w:w="1697"/>
        <w:gridCol w:w="1406"/>
        <w:gridCol w:w="2657"/>
        <w:gridCol w:w="1697"/>
      </w:tblGrid>
      <w:tr>
        <w:trPr>
          <w:trHeight w:val="8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именование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ряванот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дел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бричен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bg-BG"/>
              </w:rPr>
              <w:t>инвентарен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оме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Резултат 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оверк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изправн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(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 / не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Име 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проверяващ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пис 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веряващия </w:t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брошлайф Спар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Ел. ренд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4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ектрожен Линкъл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варъчна машина Линкъл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0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пробивен трион /зеге/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Къртач Маки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5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Отрезна машина мета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ерфоратор Бо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6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лираща машина Спар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7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ерфоратор Спар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7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ормашина удар Маки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8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мирге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49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Спарки голя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15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Спарки голя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3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ъртач Бо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рион Ски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циркуля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бъркалка Спар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кер Нобу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3-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кер Нобу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3-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истолет горещ възду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ялник ПП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ялни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малъ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голя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бло Вило сондаж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3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нтоверт Бо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шина рязане на терако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7/03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енгеме бормаши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5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sectPr>
      <w:type w:val="nextPage"/>
      <w:pgSz w:w="12240" w:h="15840"/>
      <w:pgMar w:left="1559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1">
    <w:name w:val="WW-Table Contents11"/>
    <w:basedOn w:val="TextBody"/>
    <w:qFormat/>
    <w:pPr>
      <w:widowControl w:val="false"/>
      <w:suppressLineNumbers/>
      <w:suppressAutoHyphens w:val="true"/>
    </w:pPr>
    <w:rPr>
      <w:rFonts w:eastAsia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6:17:00Z</dcterms:created>
  <dc:creator>pc</dc:creator>
  <dc:description/>
  <cp:keywords/>
  <dc:language>en-US</dc:language>
  <cp:lastModifiedBy>host</cp:lastModifiedBy>
  <cp:lastPrinted>2016-05-19T13:46:00Z</cp:lastPrinted>
  <dcterms:modified xsi:type="dcterms:W3CDTF">2016-05-19T10:53:00Z</dcterms:modified>
  <cp:revision>49</cp:revision>
  <dc:subject/>
  <dc:title/>
</cp:coreProperties>
</file>