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5627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4824"/>
        <w:gridCol w:w="2270"/>
        <w:gridCol w:w="640"/>
        <w:gridCol w:w="640"/>
        <w:gridCol w:w="640"/>
        <w:gridCol w:w="640"/>
        <w:gridCol w:w="640"/>
        <w:gridCol w:w="627"/>
        <w:gridCol w:w="653"/>
        <w:gridCol w:w="640"/>
        <w:gridCol w:w="640"/>
        <w:gridCol w:w="640"/>
        <w:gridCol w:w="640"/>
        <w:gridCol w:w="640"/>
      </w:tblGrid>
      <w:tr>
        <w:trPr>
          <w:tblHeader w:val="true"/>
          <w:trHeight w:val="347" w:hRule="atLeast"/>
          <w:cantSplit w:val="true"/>
        </w:trPr>
        <w:tc>
          <w:tcPr>
            <w:tcW w:w="85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>№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>по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>ред</w:t>
            </w:r>
          </w:p>
        </w:tc>
        <w:tc>
          <w:tcPr>
            <w:tcW w:w="482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ШИНА СЪОРЪЖЕНИЕ</w:t>
            </w:r>
          </w:p>
          <w:p>
            <w:pPr>
              <w:pStyle w:val="WWTableHeading11"/>
              <w:spacing w:before="0" w:after="12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>(Марка, модел)</w:t>
            </w:r>
          </w:p>
        </w:tc>
        <w:tc>
          <w:tcPr>
            <w:tcW w:w="227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вентарен №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>Регистрационен  №</w:t>
            </w:r>
          </w:p>
        </w:tc>
        <w:tc>
          <w:tcPr>
            <w:tcW w:w="768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leHeading11"/>
              <w:spacing w:before="0" w:after="0"/>
              <w:rPr/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 xml:space="preserve">П Л А Н ОВ И    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П Р Е Г Л Е Д И / ПП /</w:t>
            </w:r>
          </w:p>
        </w:tc>
      </w:tr>
      <w:tr>
        <w:trPr>
          <w:trHeight w:val="319" w:hRule="atLeast"/>
          <w:cantSplit w:val="true"/>
        </w:trPr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482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т</w:t>
            </w:r>
            <w:r>
              <w:rPr>
                <w:rFonts w:cs="Arial" w:ascii="Arial" w:hAnsi="Arial"/>
                <w:sz w:val="22"/>
                <w:szCs w:val="22"/>
              </w:rPr>
              <w:t>римесечие</w:t>
            </w:r>
          </w:p>
        </w:tc>
        <w:tc>
          <w:tcPr>
            <w:tcW w:w="1907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 I  тримесечие</w:t>
            </w:r>
          </w:p>
        </w:tc>
        <w:tc>
          <w:tcPr>
            <w:tcW w:w="193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 I I  тримесечие</w:t>
            </w:r>
          </w:p>
        </w:tc>
        <w:tc>
          <w:tcPr>
            <w:tcW w:w="19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 V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85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7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6</w:t>
            </w:r>
          </w:p>
        </w:tc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7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8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</w:t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lang w:val="bg-BG" w:eastAsia="ar-SA"/>
              </w:rPr>
              <w:t>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CD ПЛЕЙЪР ДВОЕ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ar-SA"/>
              </w:rPr>
            </w:pPr>
            <w:r>
              <w:rPr>
                <w:rFonts w:cs="Arial" w:ascii="Arial" w:hAnsi="Arial"/>
                <w:sz w:val="20"/>
                <w:lang w:val="bg-BG" w:eastAsia="ar-SA"/>
              </w:rPr>
              <w:t>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both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DVD ПЛЕЪР LG DVX-99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49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both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DVD ПЛЕЪР LG DVX-99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49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DVD ПЛЕЪР LG DVX-99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49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P КАМЕРА WEB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5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LCD TV LG 37LB1R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4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MIKROTIK RB 11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0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MULTIMEDIA 49587 СТОЙКА ЗА ВИДЕОПРОЕКТОР HAM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3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NANO STATION M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062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NANO STATION M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062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NANO STATION M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062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NANO STATION M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062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RACK 19 6U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13506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RACK 19 6U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6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RACK 19 6U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6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RACK 19 6U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6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GB" w:eastAsia="ar-SA"/>
              </w:rPr>
            </w:pPr>
            <w:r>
              <w:rPr>
                <w:rFonts w:cs="Arial" w:ascii="Arial" w:hAnsi="Arial"/>
                <w:sz w:val="20"/>
                <w:lang w:val="en-GB" w:eastAsia="ar-SA"/>
              </w:rPr>
              <w:t>1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RACK 19 6U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6-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RACK 19 6U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6-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RACK 19 6U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6-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RACK 19 6U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6-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SERVER DELL POWREDGE T310/X3450/8GB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07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SWICH 24*10/100/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5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SWICH 24*10/100/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5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SWICH 24*10/100/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5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SWICH 24*10/100/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5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SWICH 24*10/100/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5-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SWICH 24*10/100/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5-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SWICH 24*10/100/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5-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SWICH 24*10/100/10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5-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TV TD2316M STANDART У-ВО ЗА ВИДЕО НАБЛЮДЕ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TV СТЕНД VOGELS EFW630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47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TV СТЕНД VOGELS EFW630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47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TV СТЕНД VOGELS EFW630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47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TV СТЕНД VOGELS EFW630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47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UP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3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UP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3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UP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3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UP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3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UP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3-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UP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3-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Н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9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Н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9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Н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13459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Н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9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Н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9-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УСИЛВАЩА TP LIN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7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УСИЛВАЩА TP LIN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7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УСИЛВАЩА TP LIN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7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4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УСИЛВАЩА TP LIN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7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УСИЛВАЩА TP LIN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7-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УСИЛВАЩА TP LIN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7-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УСИЛВАЩА TP LIN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7-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УСИЛВАЩА TP LINK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7-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АНКНОТОБРОЯЧНА МАШИНА DP-6100E РЕЦЕП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4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АНКНОТОБРОЯЧНА МАШИНА mv6000uv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ЗЖИЧЕН МИКРОФО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16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ЗЖИЧЕН МИКРОФО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16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ЗЖИЧЕН ТРАНСИВЪ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6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5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ЗЖИЧЕН ТРАНСИВЪ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6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ЗЖИЧЕН ТРАНСИВЪ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6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ЗЖИЧЕН ТРАНСИВЪ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6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ЗЖИЧЕН ТРАНСИВЪ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6-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ЗЖИЧЕН ТРАНСИВЪ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6-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ЗЖИЧЕН ТРАНСИВЪ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6-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ЗЖИЧЕН ТРАНСИВЪ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6-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ДЕОДОМОФОНЕН КОМПЛЕК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6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ДЕОДОМОФОННА СИСТЕМА ER-T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7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ДЕОРЕКОРДЕР IP 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6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ГИЛОТИНА 360мм KOBR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5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ЕЛЕКТРОМАГНИТЕН НАСРЕЩНИК 17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1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ПИСВАЩО УСТР. ДВ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0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 ЗА ПУЛТ 1 НА РЕЦЕП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 ЗА ПУЛТ 2 РЕЦЕП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 ЗА ПУЛТ 3 РЕЦЕП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 ЗА ПУЛТ 4 РЕЦЕП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15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 ЗА ПУЛТ 5 РЕЦЕП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9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 ЗА ПУЛТ 6 РЕЦЕП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 ЗА ПУЛТ 7 РЕЦЕП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7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 ЗА ПУЛТ 8 РЕЦЕП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99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 ЗА ПУЛТ 8 РЕЦЕП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99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ФЕЙС ЗА ПУЛТ 9 РЕЦЕП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 ЗА ВИДЕОНАБЛЮДЕНИЕ IP 84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996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 ЗА ВИДЕОНАБЛЮДЕНИЕ IP 84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996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 ЗА ВИДЕОНАБЛЮДЕНИЕ IP 84M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996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IP 1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68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IP 1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68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IP 1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68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IP 1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68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8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IP 1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68-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9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IP 1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68-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9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IP 1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68-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9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IP 1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68-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9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IP 1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68-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9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IP 1.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68-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9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ЗА ВИДЕОНАБЛ. VEWSE VC-IR8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7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9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ЗА ВИДЕОНАБЛ. VEWSE VC-IR8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7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9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ЗА ВИДЕОНАБЛ. VEWSE VC-IR8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7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9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ЗА ВИДЕОНАБЛ. VEWSE VC-IR8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7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9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ЗА ВИДЕОНАБЛ. VEWSE VC-IR8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7-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ЗА ВИДЕОНАБЛ. VEWSE VC-IR8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7-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ЗА ВИДЕОНАБЛ.-QIHAN VS20SN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5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ЗА ВИДЕОНАБЛ.-QIHAN VS20SN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5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ЗА ВИДЕОНАБЛ.-QIHAN VS20SN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5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ЗА ВИДЕОНАБЛ.-QIHAN VS20SNH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625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А ЗА ВИДЕОНАБЛЮДЕНИЕ ПАРКИНГ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ТА ЦИФРОВ ФОТОАПАРАТ KINGSTON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07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СОВ АПАРАТ /ФИСК.ПРИНТЕР/ FP550KL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151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СОВ АПАРАТ /ФИСК.ПРИНТЕР/ FP550KL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151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0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СОВ АПАРАТ /ФИСК.ПРИНТЕР/ FP550KL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13151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СОВ АПАРАТ /ФИСК.ПРИНТЕР/ FP550KL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151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СОВ АПАРАТ ДАТЕКС DP KL 50  МИНИ ГОЛФ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14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АКТ ДИСК ЧЕЙНДЖЪ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БЕК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80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БЕК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80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БЕК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80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БЕК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80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БЕК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80-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БЕК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80-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1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БЕК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80-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БЕК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80-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ФИС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79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ФИС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79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ФИС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79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ФИС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79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ФИС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79-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ФИС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79-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ФИС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79-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ФИС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79-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2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РИ ОФИС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79-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УТАТОР 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8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УТАТОР 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8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УТАТОР 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8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УТАТОР 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8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ЕР IXP-120/XEA900/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1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ПИРНА МАШИНА CANON РЕЦ-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ПИРНА МАШИНА3&amp;1-CANON LASERBASE MF 5650ADF SALE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6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СЕРОКС  ПРИНТЕР ОФИС СНАБДЯВАН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ФОНЕН ТЕРМИНАЛ НА РЕЦЕП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 ДИСК ПЛЕЙЪ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ДУЛ ЗА АВАРИЙНО ОТВАРНЕ НА БРАВА ELP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0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 LCD ОХРА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51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 LCD ОХРА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13251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АЗМА LG RZ-42PX3RV-Z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46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АЗМА LG RZ-42PX3RV-Z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46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АТКА ЗА БРАВА ODDISSE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748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АТКА ЗА БРАВА ODDISSEY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748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 ТЕРМИНАЛ POSIFLEX KS-7212X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13452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 ТЕРМИНАЛ POSIFLEX KS-7212X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2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 ТЕРМИНАЛ POSIFLEX KS-7212X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2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 ТЕРМИНАЛ POSIFLEX KS-7212X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2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НТЕР CANON MF401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34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ПРИНТЕР HP 1020 RESIDENCE OFFIC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3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НТЕР HP 1022 -РЕЦЕПЦИЯ,HOST,MANAGER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320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НТЕР HP 1022 -РЕЦЕПЦИЯ,HOST,MANAGER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320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НТЕР HP 1022 -РЕЦЕПЦИЯ,HOST,MANAGER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320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НТЕР HP 1320 СЧЕТОВОДСТВ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3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НТЕР HPP 1505 РЕЦЕП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7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НТЕР ЗА РЕЦЕПЦИЯ LASER JET DCP7065DN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1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5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НТЕР/ СКЕНЕР/ФАКС BROTHER СЧЕТ-В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3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ГРАМАТОР МАГН.КАРТИ МОТОРИЗИРАН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0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КЛОНИТЕЛ 3 ГНЕЗДА rack moun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7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КЛОНИТЕЛ 3 ГНЕЗДА rack moun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7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КЛОНИТЕЛ 3 ГНЕЗДА rack moun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7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КЛОНИТЕЛ 3 ГНЕЗДА rack moun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7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КЛОНИТЕЛ 3 ГНЕЗДА rack moun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7-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КЛОНИТЕЛ 3 ГНЕЗДА rack moun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7-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КЛОНИТЕЛ 3 ГНЕЗДА rack moun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7-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КЛОНИТЕЛ 3 ГНЕЗДА rack moun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7-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6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КЛОНИТЕЛ 3 ГНЕЗДА rack moun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13507-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КЛОНИТЕЛ 3 ГНЕЗДА rack moun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7-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КЛОНИТЕЛ 3 ГНЕЗДА rack moun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7-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КЛОНИТЕЛ 3 ГНЕЗДА rack mount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507-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УТЕР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65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УТЕР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65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УТЕР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65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УТЕР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65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УТЕР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65-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УТЕР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65-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7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УТЕР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65-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УТЕР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65-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УТЕР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65-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УТЕР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65-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УТЕР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65-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УТЕР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65-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ЪЧЕН ЕНКОДЕР (ПРОГРАМАТОР) RESIDENC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6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ОЙКА ЗА ПРОЕКТО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6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ВЪРД ДИСК 2Т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50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ВЪРД ДИСК 2Т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50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8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ЛЕФОН AEG FAME 5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08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ЛЕФОН GR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0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ЛЕФОН SIEMENS ADVANC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657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ЛЕФОН SIEMENS ADVANC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657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ЛЕФОН SIEMENS ADVANCE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657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ЛЕФОНЕН АПАРАТ СИМЕНС OPTIPOINT5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56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ЛЕФОНЕН АПАРАТ СИМЕНС OPTIPOINT5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56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ЛЕФОНЕН АПАРАТ СИМЕНС OPTIPOINT5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56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ЛЕФОНЕН АПАРАТ СИМЕНС OPTIPOINT5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56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ЛЕФОНЕН АПАРАТ СИМЕНС OPTIPOINT5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56-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9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МИНАЛ ХХТ-9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1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СИЛВАТЕЛ НА МОЩНОСТ DPA426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04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СИЛВАТЕЛ НА МОЩНОСТ DPA426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04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СИЛВАТЕЛ НА МОЩНОСТ S12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СИЛВАТЕЛ-УСТРОЙСТВО ЗА ИНТЕРНЕТ UBIQUITI NSM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997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СИЛВАТЕЛ-УСТРОЙСТВО ЗА ИНТЕРНЕТ UBIQUITI NSM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997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СИЛВАТЕЛ-УСТРОЙСТВО ЗА ИНТЕРНЕТ UBIQUITI NSM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997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СИЛВАТЕЛ-УСТРОЙСТВО ЗА ИНТЕРНЕТ UBIQUITI NSM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997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СИЛВАТЕЛ-УСТРОЙСТВО ЗА ИНТЕРНЕТ UBIQUITI NSM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997-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ОТОАПАРТ OLYMPUS VG 1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0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0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ЦЕНТРАЛЕН МАТРИЧЕН ПУЛТ НА РЕЦЕП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ЦИФРОВ ВИДЕОРЕКОРДЕР 16 КАНАЛ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9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ЦИФРОВ ВИДЕОРЕКОРДЕР 16 КАНАЛ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9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ЧЕТЕЦ МАГНИТНИ КАР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0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ШКАФ ЗА АПАРАТУРА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ШРЕДЕР SHREDMASTER CC07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5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\21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1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2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3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2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2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2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2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3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3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4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3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3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4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4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4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4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5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4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4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4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4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4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5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5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5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6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5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5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5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5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5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6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6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6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7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6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6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6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6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6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7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7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7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7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8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7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7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7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7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7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8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8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8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8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8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29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8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8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8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8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8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9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9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9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9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9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0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9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9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9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9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9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1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0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1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2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1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33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ЕНА ВЪТРЕШНА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58-12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УТАТОР 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8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УТАТОР 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8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3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УТАТОР  ИНТЕРНЕ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48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4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ЕР IXP-120/XEA900/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12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5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ПИРНА МАШИНА CANON РЕЦ-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46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6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ПИРНА МАШИНА3&amp;1-CANON LASERBASE MF 5650ADF SALE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61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7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СЕРОКС  ПРИНТЕР ОФИС СНАБДЯВАН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8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ФОНЕН ТЕРМИНАЛ НА РЕЦЕПЦ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39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 ДИСК ПЛЕЙЪ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0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ДУЛ ЗА АВАРИЙНО ОТВАРНЕ НА БРАВА ELPS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03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1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 LCD ОХРА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51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eastAsia="Times New Roman" w:cs="Arial"/>
                <w:sz w:val="20"/>
                <w:lang w:val="bg-BG" w:eastAsia="ar-SA"/>
              </w:rPr>
            </w:pPr>
            <w:r>
              <w:rPr>
                <w:rFonts w:eastAsia="Times New Roman" w:cs="Arial" w:ascii="Arial" w:hAnsi="Arial"/>
                <w:sz w:val="20"/>
                <w:lang w:val="bg-BG" w:eastAsia="ar-SA"/>
              </w:rPr>
              <w:t>142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 LCD ОХРАН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251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rFonts w:eastAsia="Times New Roman"/>
          <w:sz w:val="20"/>
          <w:lang w:val="bg-BG"/>
        </w:rPr>
        <w:t xml:space="preserve">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Times New Roman"/>
          <w:sz w:val="20"/>
          <w:lang w:val="bg-BG"/>
        </w:rPr>
        <w:t xml:space="preserve">    </w:t>
      </w:r>
      <w:r>
        <w:rPr>
          <w:rFonts w:cs="Arial" w:ascii="Arial" w:hAnsi="Arial"/>
          <w:sz w:val="20"/>
          <w:lang w:val="bg-BG"/>
        </w:rPr>
        <w:t>Изготвил:...............................</w:t>
        <w:tab/>
        <w:tab/>
        <w:tab/>
        <w:tab/>
        <w:tab/>
        <w:tab/>
        <w:tab/>
        <w:tab/>
        <w:t>Утвърдил......................</w:t>
      </w:r>
      <w:r>
        <w:rPr>
          <w:rFonts w:cs="Arial" w:ascii="Arial" w:hAnsi="Arial"/>
          <w:sz w:val="20"/>
        </w:rPr>
        <w:t xml:space="preserve">/ </w:t>
      </w:r>
      <w:r>
        <w:rPr>
          <w:rFonts w:cs="Arial" w:ascii="Arial" w:hAnsi="Arial"/>
          <w:sz w:val="20"/>
          <w:lang w:val="bg-BG"/>
        </w:rPr>
        <w:t>12</w:t>
      </w:r>
      <w:r>
        <w:rPr>
          <w:rFonts w:cs="Arial" w:ascii="Arial" w:hAnsi="Arial"/>
          <w:sz w:val="20"/>
        </w:rPr>
        <w:t>.01.</w:t>
      </w:r>
      <w:r>
        <w:rPr>
          <w:rFonts w:cs="Arial" w:ascii="Arial" w:hAnsi="Arial"/>
          <w:sz w:val="20"/>
          <w:lang w:val="bg-BG"/>
        </w:rPr>
        <w:t>2018г.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bg-BG"/>
        </w:rPr>
        <w:tab/>
        <w:tab/>
        <w:t>/Дж.Станев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bg-BG"/>
        </w:rPr>
        <w:t>/</w:t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0"/>
          <w:lang w:val="bg-BG"/>
        </w:rPr>
        <w:tab/>
      </w:r>
      <w:r>
        <w:rPr>
          <w:rFonts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  <w:lang w:val="bg-BG"/>
        </w:rPr>
        <w:t>/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bg-BG"/>
        </w:rPr>
        <w:t xml:space="preserve"> М.Попов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2"/>
      <w:gridCol w:w="9854"/>
      <w:gridCol w:w="2126"/>
    </w:tblGrid>
    <w:tr>
      <w:trPr/>
      <w:tc>
        <w:tcPr>
          <w:tcW w:w="3472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ascii="Arial" w:hAnsi="Arial" w:cs="Arial"/>
              <w:b w:val="false"/>
              <w:b w:val="false"/>
              <w:szCs w:val="24"/>
              <w:lang w:val="bg-BG"/>
            </w:rPr>
          </w:pPr>
          <w:r>
            <w:rPr>
              <w:rFonts w:cs="Arial" w:ascii="Arial" w:hAnsi="Arial"/>
              <w:b w:val="false"/>
              <w:szCs w:val="24"/>
              <w:lang w:val="bg-BG"/>
            </w:rPr>
            <w:t>П 6 – 02</w:t>
          </w:r>
        </w:p>
      </w:tc>
      <w:tc>
        <w:tcPr>
          <w:tcW w:w="9854" w:type="dxa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>
              <w:rFonts w:eastAsia="Times New Roman"/>
              <w:b w:val="false"/>
              <w:lang w:val="bg-BG"/>
            </w:rPr>
            <w:t xml:space="preserve">                                                    </w:t>
          </w:r>
          <w:r>
            <w:rPr>
              <w:b w:val="false"/>
            </w:rPr>
            <w:t>РАБОТЕН ДОКУМЕНТ</w:t>
          </w:r>
        </w:p>
      </w:tc>
      <w:tc>
        <w:tcPr>
          <w:tcW w:w="2126" w:type="dxa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 w:ascii="Arial" w:hAnsi="Arial"/>
              <w:lang w:val="bg-BG"/>
            </w:rPr>
            <w:t>РД 6 – 02-0200</w:t>
          </w:r>
        </w:p>
      </w:tc>
    </w:tr>
    <w:tr>
      <w:trPr>
        <w:trHeight w:val="704" w:hRule="atLeast"/>
      </w:trPr>
      <w:tc>
        <w:tcPr>
          <w:tcW w:w="3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0"/>
              <w:lang w:val="bg-BG"/>
            </w:rPr>
            <w:t>„</w:t>
          </w:r>
          <w:r>
            <w:rPr>
              <w:rFonts w:cs="Arial" w:ascii="Arial" w:hAnsi="Arial"/>
              <w:sz w:val="20"/>
              <w:lang w:val="bg-BG"/>
            </w:rPr>
            <w:t>БОРА КОНСУЛТ 2002</w:t>
          </w:r>
          <w:r>
            <w:rPr>
              <w:rFonts w:cs="Arial" w:ascii="Arial" w:hAnsi="Arial"/>
              <w:sz w:val="20"/>
              <w:lang w:val="ru-RU"/>
            </w:rPr>
            <w:t>”</w:t>
          </w:r>
          <w:r>
            <w:rPr>
              <w:rFonts w:cs="Arial" w:ascii="Arial" w:hAnsi="Arial"/>
              <w:sz w:val="20"/>
              <w:lang w:val="bg-BG"/>
            </w:rPr>
            <w:t xml:space="preserve">  ООД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lang w:val="bg-BG"/>
            </w:rPr>
            <w:t xml:space="preserve">Хотелски комплекс </w:t>
          </w:r>
          <w:r>
            <w:rPr>
              <w:rFonts w:cs="Arial" w:ascii="Arial" w:hAnsi="Arial"/>
              <w:sz w:val="20"/>
              <w:lang w:val="ru-RU"/>
            </w:rPr>
            <w:t xml:space="preserve">“МАДЖЕСТИК” </w:t>
          </w:r>
        </w:p>
        <w:p>
          <w:pPr>
            <w:pStyle w:val="Header"/>
            <w:snapToGrid w:val="false"/>
            <w:rPr>
              <w:rFonts w:ascii="Arial" w:hAnsi="Arial" w:cs="Arial"/>
              <w:b/>
              <w:b/>
              <w:sz w:val="20"/>
              <w:lang w:val="bg-BG" w:eastAsia="ar-SA"/>
            </w:rPr>
          </w:pPr>
          <w:r>
            <w:rPr>
              <w:rFonts w:cs="Arial" w:ascii="Arial" w:hAnsi="Arial"/>
              <w:sz w:val="20"/>
              <w:lang w:val="ru-RU"/>
            </w:rPr>
            <w:t>к.к Слънчев бряг</w:t>
          </w:r>
        </w:p>
      </w:tc>
      <w:tc>
        <w:tcPr>
          <w:tcW w:w="9854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ГОДИШЕН  ПЛАН ЗА  ПРЕГЛЕДИ НА МС-КОМПЮТРИ И ОФИС ТЕХНИКА ЗА 20</w:t>
          </w:r>
          <w:r>
            <w:rPr>
              <w:rFonts w:cs="Arial" w:ascii="Arial" w:hAnsi="Arial"/>
              <w:sz w:val="22"/>
              <w:szCs w:val="22"/>
              <w:lang w:val="ru-RU"/>
            </w:rPr>
            <w:t>1</w:t>
          </w:r>
          <w:r>
            <w:rPr>
              <w:rFonts w:cs="Arial" w:ascii="Arial" w:hAnsi="Arial"/>
              <w:sz w:val="22"/>
              <w:szCs w:val="22"/>
              <w:lang w:val="bg-BG"/>
            </w:rPr>
            <w:t>8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 год..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  <w:lang w:val="bg-BG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lang w:val="bg-BG"/>
            </w:rPr>
            <w:t>Лист :</w:t>
          </w:r>
          <w:r>
            <w:rPr>
              <w:lang w:val="bg-BG"/>
            </w:rPr>
            <w:fldChar w:fldCharType="begin"/>
          </w:r>
          <w:r>
            <w:rPr>
              <w:lang w:val="bg-BG"/>
            </w:rPr>
            <w:instrText xml:space="preserve"> PAGE </w:instrText>
          </w:r>
          <w:r>
            <w:rPr>
              <w:lang w:val="bg-BG"/>
            </w:rPr>
            <w:fldChar w:fldCharType="separate"/>
          </w:r>
          <w:r>
            <w:rPr>
              <w:lang w:val="bg-BG"/>
            </w:rPr>
            <w:t>15</w:t>
          </w:r>
          <w:r>
            <w:rPr>
              <w:lang w:val="bg-BG"/>
            </w:rPr>
            <w:fldChar w:fldCharType="end"/>
          </w:r>
          <w:r>
            <w:rPr>
              <w:rFonts w:cs="Arial" w:ascii="Arial" w:hAnsi="Arial"/>
              <w:lang w:val="bg-BG"/>
            </w:rPr>
            <w:t>/1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2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9781"/>
      <w:gridCol w:w="1984"/>
    </w:tblGrid>
    <w:tr>
      <w:trPr/>
      <w:tc>
        <w:tcPr>
          <w:tcW w:w="3756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ascii="Arial" w:hAnsi="Arial" w:cs="Arial"/>
              <w:b w:val="false"/>
              <w:b w:val="false"/>
              <w:szCs w:val="24"/>
              <w:lang w:val="bg-BG"/>
            </w:rPr>
          </w:pPr>
          <w:r>
            <w:rPr>
              <w:rFonts w:cs="Arial" w:ascii="Arial" w:hAnsi="Arial"/>
              <w:b w:val="false"/>
              <w:szCs w:val="24"/>
              <w:lang w:val="bg-BG"/>
            </w:rPr>
            <w:t>П 6 – 02</w:t>
          </w:r>
        </w:p>
      </w:tc>
      <w:tc>
        <w:tcPr>
          <w:tcW w:w="9781" w:type="dxa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>
              <w:rFonts w:eastAsia="Arial" w:cs="Arial" w:ascii="Arial" w:hAnsi="Arial"/>
              <w:b w:val="false"/>
              <w:sz w:val="22"/>
              <w:szCs w:val="22"/>
              <w:lang w:val="bg-BG"/>
            </w:rPr>
            <w:t xml:space="preserve">                                                    </w:t>
          </w:r>
          <w:r>
            <w:rPr>
              <w:rFonts w:cs="Arial" w:ascii="Arial" w:hAnsi="Arial"/>
              <w:b w:val="false"/>
              <w:sz w:val="22"/>
              <w:szCs w:val="22"/>
            </w:rPr>
            <w:t>РАБОТЕН ДОКУМЕНТ</w:t>
          </w:r>
        </w:p>
      </w:tc>
      <w:tc>
        <w:tcPr>
          <w:tcW w:w="1984" w:type="dxa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РД 6-02-0</w:t>
          </w:r>
          <w:r>
            <w:rPr>
              <w:rFonts w:cs="Arial" w:ascii="Arial" w:hAnsi="Arial"/>
              <w:sz w:val="22"/>
              <w:szCs w:val="22"/>
            </w:rPr>
            <w:t>2</w:t>
          </w:r>
          <w:r>
            <w:rPr>
              <w:rFonts w:cs="Arial" w:ascii="Arial" w:hAnsi="Arial"/>
              <w:sz w:val="22"/>
              <w:szCs w:val="22"/>
              <w:vertAlign w:val="superscript"/>
              <w:lang w:val="bg-BG"/>
            </w:rPr>
            <w:t>0</w:t>
          </w:r>
          <w:r>
            <w:rPr>
              <w:rFonts w:cs="Arial" w:ascii="Arial" w:hAnsi="Arial"/>
              <w:sz w:val="22"/>
              <w:szCs w:val="22"/>
              <w:vertAlign w:val="superscript"/>
            </w:rPr>
            <w:t>0</w:t>
          </w:r>
        </w:p>
      </w:tc>
    </w:tr>
    <w:tr>
      <w:trPr>
        <w:trHeight w:val="704" w:hRule="atLeast"/>
      </w:trPr>
      <w:tc>
        <w:tcPr>
          <w:tcW w:w="37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>„</w:t>
          </w:r>
          <w:r>
            <w:rPr>
              <w:rFonts w:cs="Arial" w:ascii="Arial" w:hAnsi="Arial"/>
              <w:sz w:val="22"/>
              <w:szCs w:val="22"/>
              <w:lang w:val="bg-BG"/>
            </w:rPr>
            <w:t>БОРА КОНСУЛТ 2002</w:t>
          </w:r>
          <w:r>
            <w:rPr>
              <w:rFonts w:cs="Arial" w:ascii="Arial" w:hAnsi="Arial"/>
              <w:sz w:val="22"/>
              <w:szCs w:val="22"/>
              <w:lang w:val="ru-RU"/>
            </w:rPr>
            <w:t>”</w:t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  ООД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Хотелски комплекс </w:t>
          </w:r>
          <w:r>
            <w:rPr>
              <w:rFonts w:cs="Arial" w:ascii="Arial" w:hAnsi="Arial"/>
              <w:sz w:val="22"/>
              <w:szCs w:val="22"/>
              <w:lang w:val="ru-RU"/>
            </w:rPr>
            <w:t xml:space="preserve">“МАДЖЕСТИК” </w:t>
          </w:r>
        </w:p>
        <w:p>
          <w:pPr>
            <w:pStyle w:val="Header"/>
            <w:snapToGrid w:val="false"/>
            <w:rPr>
              <w:rFonts w:ascii="Arial" w:hAnsi="Arial" w:cs="Arial"/>
              <w:b/>
              <w:b/>
              <w:sz w:val="22"/>
              <w:szCs w:val="22"/>
              <w:lang w:val="bg-BG" w:eastAsia="ar-SA"/>
            </w:rPr>
          </w:pPr>
          <w:r>
            <w:rPr>
              <w:rFonts w:cs="Arial" w:ascii="Arial" w:hAnsi="Arial"/>
              <w:sz w:val="22"/>
              <w:szCs w:val="22"/>
              <w:lang w:val="ru-RU"/>
            </w:rPr>
            <w:t>к.к Слънчев бряг</w:t>
          </w:r>
        </w:p>
      </w:tc>
      <w:tc>
        <w:tcPr>
          <w:tcW w:w="978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ГОДИШЕН  ПЛАН ЗА  ПРЕГЛЕДИ НА МС-КОМПЮТРИ И ОФИС ТЕХНИКА ЗА 20</w:t>
          </w:r>
          <w:r>
            <w:rPr>
              <w:rFonts w:cs="Arial" w:ascii="Arial" w:hAnsi="Arial"/>
              <w:sz w:val="22"/>
              <w:szCs w:val="22"/>
              <w:lang w:val="ru-RU"/>
            </w:rPr>
            <w:t>1</w:t>
          </w:r>
          <w:r>
            <w:rPr>
              <w:rFonts w:cs="Arial" w:ascii="Arial" w:hAnsi="Arial"/>
              <w:sz w:val="22"/>
              <w:szCs w:val="22"/>
              <w:lang w:val="bg-BG"/>
            </w:rPr>
            <w:t>8</w:t>
          </w:r>
          <w:r>
            <w:rPr>
              <w:rFonts w:cs="Arial" w:ascii="Arial" w:hAnsi="Arial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 год.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</w:r>
        </w:p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Лист </w:t>
          </w:r>
          <w:r>
            <w:rPr>
              <w:rFonts w:cs="Arial" w:ascii="Arial" w:hAnsi="Arial"/>
              <w:sz w:val="22"/>
              <w:szCs w:val="22"/>
              <w:lang w:val="ru-RU"/>
            </w:rPr>
            <w:t>: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  <w:lang w:val="bg-BG"/>
            </w:rPr>
            <w:t>/1</w:t>
          </w:r>
          <w:r>
            <w:rPr>
              <w:rFonts w:cs="Arial" w:ascii="Arial" w:hAnsi="Arial"/>
              <w:sz w:val="22"/>
              <w:szCs w:val="22"/>
            </w:rPr>
            <w:t>5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Hebar;Arial" w:hAnsi="Hebar;Arial" w:eastAsia="Times New Roman" w:cs="Hebar;Arial"/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Hebar;Arial" w:hAnsi="Hebar;Arial" w:cs="Hebar;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ascii="Hebar;Arial" w:hAnsi="Hebar;Arial" w:eastAsia="Times New Roman" w:cs="Hebar;Arial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ahoma"/>
      <w:szCs w:val="24"/>
      <w:lang w:val="pl-PL"/>
    </w:rPr>
  </w:style>
  <w:style w:type="paragraph" w:styleId="Style12">
    <w:name w:val="Знак Знак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ahoma"/>
      <w:szCs w:val="24"/>
      <w:lang w:val="pl-PL"/>
    </w:rPr>
  </w:style>
  <w:style w:type="paragraph" w:styleId="CharChar1">
    <w:name w:val="Знак Знак Char Char Знак Знак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09:43:00Z</dcterms:created>
  <dc:creator>A</dc:creator>
  <dc:description/>
  <cp:keywords/>
  <dc:language>en-US</dc:language>
  <cp:lastModifiedBy>Host</cp:lastModifiedBy>
  <cp:lastPrinted>2016-05-19T13:39:00Z</cp:lastPrinted>
  <dcterms:modified xsi:type="dcterms:W3CDTF">2018-03-28T11:00:00Z</dcterms:modified>
  <cp:revision>92</cp:revision>
  <dc:subject/>
  <dc:title/>
</cp:coreProperties>
</file>