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bg-BG"/>
        </w:rPr>
        <w:t>Барове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565"/>
        <w:gridCol w:w="1554"/>
        <w:gridCol w:w="1671"/>
        <w:gridCol w:w="2109"/>
        <w:gridCol w:w="1692"/>
      </w:tblGrid>
      <w:tr>
        <w:trPr>
          <w:trHeight w:val="804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ели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ме 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480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БЛЕНДЕР </w:t>
            </w:r>
            <w:r>
              <w:rPr/>
              <w:t>FABA F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/>
              <w:t xml:space="preserve"> </w:t>
            </w:r>
            <w:r>
              <w:rPr/>
              <w:t>4641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БЛЕНДЕР </w:t>
            </w:r>
            <w:r>
              <w:rPr/>
              <w:t>FABA F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/>
              <w:t>0532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БЛЕНДЕР </w:t>
            </w:r>
            <w:r>
              <w:rPr/>
              <w:t>FABA F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lang w:val="bg-BG"/>
              </w:rPr>
              <w:t>.</w:t>
            </w:r>
            <w:r>
              <w:rPr/>
              <w:t xml:space="preserve"> 03301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БЛЕНДЕР </w:t>
            </w:r>
            <w:r>
              <w:rPr/>
              <w:t>FABA F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/>
              <w:t>05324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БЛЕНДЕР </w:t>
            </w:r>
            <w:r>
              <w:rPr/>
              <w:t>FABA F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/>
              <w:t>46412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БЛЕНДЕР </w:t>
            </w:r>
            <w:r>
              <w:rPr/>
              <w:t>FABA F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Calibri"/>
              </w:rPr>
              <w:t>46402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</w:t>
            </w: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bg-BG"/>
              </w:rPr>
              <w:t xml:space="preserve">ФРЕШ МАШИНА </w:t>
            </w:r>
            <w:r>
              <w:rPr>
                <w:rFonts w:cs="Calibri"/>
              </w:rPr>
              <w:t>JUICE MASTER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cs="Calibri"/>
                <w:lang w:val="bg-BG"/>
              </w:rPr>
            </w:pPr>
            <w:r>
              <w:rPr>
                <w:rFonts w:cs="Calibri"/>
                <w:lang w:val="bg-BG"/>
              </w:rPr>
              <w:t>05/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bg-BG"/>
              </w:rPr>
              <w:t xml:space="preserve">БЛЕНДЕР </w:t>
            </w:r>
            <w:r>
              <w:rPr>
                <w:rFonts w:cs="Calibri"/>
              </w:rPr>
              <w:t>HAMILTON BEAC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Calibri"/>
              </w:rPr>
              <w:t>0004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bg-BG"/>
              </w:rPr>
              <w:t xml:space="preserve">БЛЕНДЕР </w:t>
            </w:r>
            <w:r>
              <w:rPr>
                <w:rFonts w:cs="Calibri"/>
              </w:rPr>
              <w:t>HAMILTON BEACH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Calibri"/>
              </w:rPr>
              <w:t>0036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lang w:val="bg-BG"/>
              </w:rPr>
              <w:t xml:space="preserve">ФРЕШ МАШИНА </w:t>
            </w:r>
            <w:r>
              <w:rPr/>
              <w:t>FAB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/>
              <w:t>14021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bg-BG"/>
              </w:rPr>
              <w:t xml:space="preserve">ФРЕШ МАШИНА </w:t>
            </w:r>
            <w:r>
              <w:rPr>
                <w:rFonts w:cs="Calibri"/>
              </w:rPr>
              <w:t>FAB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/>
              <w:t>11204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bg-BG"/>
              </w:rPr>
              <w:t xml:space="preserve">ФРЕШ МАШИНА </w:t>
            </w:r>
            <w:r>
              <w:rPr>
                <w:rFonts w:cs="Calibri"/>
              </w:rPr>
              <w:t>FAB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Calibri"/>
              </w:rPr>
              <w:t>14202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bg-BG"/>
              </w:rPr>
              <w:t xml:space="preserve">ФРАПЕ МАШИНА </w:t>
            </w:r>
            <w:r>
              <w:rPr>
                <w:rFonts w:cs="Calibri"/>
              </w:rPr>
              <w:t>FAB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Calibri"/>
              </w:rPr>
              <w:t>19506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3.08</w:t>
            </w:r>
            <w:r>
              <w:rPr>
                <w:rFonts w:cs="Arial" w:ascii="Arial" w:hAnsi="Arial"/>
              </w:rPr>
              <w:t>.2018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lang w:val="bg-BG"/>
              </w:rPr>
              <w:t xml:space="preserve">ФРАПЕ МАШИНА </w:t>
            </w:r>
            <w:r>
              <w:rPr>
                <w:rFonts w:cs="Calibri"/>
              </w:rPr>
              <w:t>FAB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Calibri"/>
              </w:rPr>
              <w:t>19506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1:00Z</dcterms:created>
  <dc:creator>pc</dc:creator>
  <dc:description/>
  <cp:keywords/>
  <dc:language>en-US</dc:language>
  <cp:lastModifiedBy>Host</cp:lastModifiedBy>
  <cp:lastPrinted>2018-09-08T15:43:00Z</cp:lastPrinted>
  <dcterms:modified xsi:type="dcterms:W3CDTF">2018-09-08T13:55:00Z</dcterms:modified>
  <cp:revision>17</cp:revision>
  <dc:subject/>
  <dc:title/>
</cp:coreProperties>
</file>