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  <w:t>Дневник за проверка на ръчни ел.инструменти</w:t>
      </w:r>
    </w:p>
    <w:p>
      <w:pPr>
        <w:pStyle w:val="Normal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</w:r>
    </w:p>
    <w:tbl>
      <w:tblPr>
        <w:tblW w:w="1092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702"/>
        <w:gridCol w:w="1691"/>
        <w:gridCol w:w="1490"/>
        <w:gridCol w:w="1860"/>
        <w:gridCol w:w="1860"/>
      </w:tblGrid>
      <w:tr>
        <w:trPr>
          <w:trHeight w:val="71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Дат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Наименование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проверяванот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издел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Фабриче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инвентарен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номер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Резултат о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проверк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/>
              </w:rPr>
              <w:t>изправ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( 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да / не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Име 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проверяващия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Подпис 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проверяващия </w:t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иброшлайф Спар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38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  <w:t xml:space="preserve">     </w:t>
            </w:r>
            <w:r>
              <w:rPr>
                <w:szCs w:val="24"/>
                <w:lang w:val="bg-BG"/>
              </w:rPr>
              <w:t>Ел. ренд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43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ектрожен Линкъл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8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варъчна машина Линкълн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07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 пробивен трион /зеге/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37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ъртач Маки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15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резна машина мета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88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форатор Бош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163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лираща машина Спар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79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ерфоратор Спар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78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ормашина удар Макит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8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мирге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49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Спарки голя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156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Спарки голя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38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Къртач Бош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70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рион Ски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7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 циркуля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71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 бъркалка Спарк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7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акер Нобу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713-0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акер Нобу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713-0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46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истолет горещ въздух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7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ялник ПП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7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ялни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71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малък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7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голям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7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абло Вило сондаж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31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интоверт Бош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25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ашина рязане на терако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23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енгеме бормаши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59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топяема помпа голя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81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топяема помпа сондаж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3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топяема помпа мал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8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val="bg-BG"/>
              </w:rPr>
              <w:t xml:space="preserve">     </w:t>
            </w: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1528-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  <w:t xml:space="preserve">     </w:t>
            </w: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val="bg-BG"/>
              </w:rPr>
              <w:t xml:space="preserve">     </w:t>
            </w: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1528-2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2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2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2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2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  <w:t xml:space="preserve">     </w:t>
            </w: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2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2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2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2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3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3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3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3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3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3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val="bg-BG"/>
              </w:rPr>
              <w:t xml:space="preserve">     </w:t>
            </w: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1528-3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3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3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3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4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4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  <w:t xml:space="preserve">     </w:t>
            </w: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4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4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4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4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4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4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5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5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val="bg-BG"/>
              </w:rPr>
              <w:t xml:space="preserve">     </w:t>
            </w: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1528-5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5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5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5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5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5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  <w:t xml:space="preserve">     </w:t>
            </w: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5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5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6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  <w:t xml:space="preserve">     </w:t>
            </w:r>
            <w:r>
              <w:rPr>
                <w:szCs w:val="24"/>
                <w:lang w:val="bg-BG"/>
              </w:rPr>
              <w:t>Прахосмукачка Лавор - вод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65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мукачка Еколаб голя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227-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мукачка Еколаб голям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227-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мукачка Еколаб мал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22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тачна маши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22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днодискова маши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386-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Еднодискова маши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386-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днодискова маши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386-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днодискова маши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386-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мукачка комбинирана и прахосмукачк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48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     </w:t>
            </w:r>
            <w:r>
              <w:rPr>
                <w:sz w:val="24"/>
                <w:szCs w:val="24"/>
                <w:lang w:val="bg-BG" w:eastAsia="bg-BG"/>
              </w:rPr>
              <w:t>Перяща машина – Аквамат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22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Подопочистващ автомат - Еколаб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22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Подопочистващ автомат - Керхе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64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Водоструйна машина - Лаво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22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9.05.2018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труйна машина - Керхер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63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sectPr>
      <w:type w:val="nextPage"/>
      <w:pgSz w:w="12240" w:h="15840"/>
      <w:pgMar w:left="1559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11">
    <w:name w:val="WW-Table Contents11"/>
    <w:basedOn w:val="TextBody"/>
    <w:qFormat/>
    <w:pPr>
      <w:widowControl w:val="false"/>
      <w:suppressLineNumbers/>
      <w:suppressAutoHyphens w:val="true"/>
    </w:pPr>
    <w:rPr>
      <w:rFonts w:eastAsia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6:17:00Z</dcterms:created>
  <dc:creator>pc</dc:creator>
  <dc:description/>
  <cp:keywords/>
  <dc:language>en-US</dc:language>
  <cp:lastModifiedBy>Host</cp:lastModifiedBy>
  <cp:lastPrinted>2017-11-20T13:11:00Z</cp:lastPrinted>
  <dcterms:modified xsi:type="dcterms:W3CDTF">2018-04-04T07:59:00Z</dcterms:modified>
  <cp:revision>60</cp:revision>
  <dc:subject/>
  <dc:title/>
</cp:coreProperties>
</file>