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  <w:t>Дневник за проверка на ръчни ел.инструменти</w:t>
      </w:r>
    </w:p>
    <w:p>
      <w:pPr>
        <w:pStyle w:val="Normal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</w:r>
    </w:p>
    <w:tbl>
      <w:tblPr>
        <w:tblW w:w="1092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320"/>
        <w:gridCol w:w="1701"/>
        <w:gridCol w:w="1134"/>
        <w:gridCol w:w="1852"/>
        <w:gridCol w:w="1697"/>
      </w:tblGrid>
      <w:tr>
        <w:trPr>
          <w:trHeight w:val="71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т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именование 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веряванот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дел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абричен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bg-BG"/>
              </w:rPr>
              <w:t>инвентарен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Резултат о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оверк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изправн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(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а / не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ме  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проверяващ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дпис  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роверяващия </w:t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8.201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иброшлайф Сп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  <w:t xml:space="preserve">     </w:t>
            </w:r>
            <w:r>
              <w:rPr>
                <w:szCs w:val="24"/>
                <w:lang w:val="bg-BG"/>
              </w:rPr>
              <w:t>Ел. рен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ектрожен Линкъл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варъчна машина Линкъл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 пробивен трион /зеге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Къртач Мак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Отрезна машина ме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Перфоратор Б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лираща машина Сп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ерфоратор Сп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Бормашина удар Мак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мирг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Спарки го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1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Спарки го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Къртач Б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рион Ск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 циркуля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 бъркалка Сп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акер Ноб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3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акер Ноб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3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46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истолет горещ възд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ялник П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ял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малъ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го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абло Вило сон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интоверт Б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ашина рязане на терак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енгеме бор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топяема помпа голя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топяема помпа сон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топяема помпа ма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</w:t>
            </w:r>
            <w:r>
              <w:rPr>
                <w:lang w:val="bg-BG"/>
              </w:rPr>
              <w:t>1528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528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lang w:val="bg-BG"/>
              </w:rPr>
              <w:t xml:space="preserve">     </w:t>
            </w: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1528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lang w:val="bg-BG"/>
              </w:rPr>
              <w:t xml:space="preserve">     </w:t>
            </w: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1528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lang w:val="bg-BG"/>
              </w:rPr>
              <w:t xml:space="preserve">     </w:t>
            </w: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bg-BG"/>
              </w:rPr>
            </w:pPr>
            <w:r>
              <w:rPr>
                <w:lang w:val="bg-BG"/>
              </w:rPr>
              <w:t xml:space="preserve">     </w:t>
            </w: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1528-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528-</w:t>
            </w: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528-</w:t>
            </w: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lang w:val="bg-BG"/>
              </w:rPr>
              <w:t xml:space="preserve">     </w:t>
            </w: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528-</w:t>
            </w: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8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8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  <w:t xml:space="preserve">     </w:t>
            </w:r>
            <w:r>
              <w:rPr>
                <w:szCs w:val="24"/>
                <w:lang w:val="bg-BG"/>
              </w:rPr>
              <w:t>Прахосмукачка Лавор - вод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одосмукачка Еколаб голя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227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одосмукачка Еколаб голя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227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одосмукачка Еколаб ма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Метачна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Еднодискова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386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Еднодискова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386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Еднодискова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386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lang w:val="bg-BG"/>
              </w:rPr>
              <w:t>Еднодискова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386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одосмукачка комбинирана и 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 xml:space="preserve">     </w:t>
            </w:r>
            <w:r>
              <w:rPr>
                <w:lang w:val="bg-BG" w:eastAsia="bg-BG"/>
              </w:rPr>
              <w:t>Перяща машина - Аква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  <w:t>Подопочистващ автомат - Екол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  <w:t>13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  <w:t>Подопочистващ автомат - Керх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  <w:t>12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  <w:t>Водоструйна машина - Ла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  <w:t>13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0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  <w:lang w:val="bg-BG"/>
              </w:rPr>
              <w:t>.0</w:t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  <w:lang w:val="bg-BG"/>
              </w:rPr>
              <w:t>.20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одоструйна машина - Керх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  <w:t>12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sectPr>
      <w:type w:val="nextPage"/>
      <w:pgSz w:w="12240" w:h="15840"/>
      <w:pgMar w:left="1559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11">
    <w:name w:val="WW-Table Contents11"/>
    <w:basedOn w:val="TextBody"/>
    <w:qFormat/>
    <w:pPr>
      <w:widowControl w:val="false"/>
      <w:suppressLineNumbers/>
      <w:suppressAutoHyphens w:val="true"/>
    </w:pPr>
    <w:rPr>
      <w:rFonts w:eastAsia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6:17:00Z</dcterms:created>
  <dc:creator>pc</dc:creator>
  <dc:description/>
  <cp:keywords/>
  <dc:language>en-US</dc:language>
  <cp:lastModifiedBy>host</cp:lastModifiedBy>
  <cp:lastPrinted>2017-08-08T17:33:00Z</cp:lastPrinted>
  <dcterms:modified xsi:type="dcterms:W3CDTF">2017-08-08T15:50:00Z</dcterms:modified>
  <cp:revision>54</cp:revision>
  <dc:subject/>
  <dc:title/>
</cp:coreProperties>
</file>