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  <w:t>Дневник за проверка на ръчни ел.инструменти</w:t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tbl>
      <w:tblPr>
        <w:tblW w:w="1092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3320"/>
        <w:gridCol w:w="1701"/>
        <w:gridCol w:w="1134"/>
        <w:gridCol w:w="1852"/>
        <w:gridCol w:w="1697"/>
      </w:tblGrid>
      <w:tr>
        <w:trPr>
          <w:trHeight w:val="71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т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именование н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оверяванот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издел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абричен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lang w:val="bg-BG"/>
              </w:rPr>
              <w:t>инвентарен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Резултат 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роверк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изправно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(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да / не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ме  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проверяващ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дпис  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оверяващия </w:t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брошлайф Сп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</w:t>
            </w:r>
            <w:r>
              <w:rPr>
                <w:szCs w:val="24"/>
                <w:lang w:val="bg-BG"/>
              </w:rPr>
              <w:t>Ел. рен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ектрожен Линкъл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варъчна машина Линкъл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пробивен трион /зеге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ъртач Мак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резна машина ме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ерфоратор Б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1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лираща машина Сп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ерфоратор Сп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Бормашина удар Мак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Шмирг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Спарки го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1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Спарки го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Къртач Б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рион Ски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циркуля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 бъркалка Спа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кер Но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3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кер Нобу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3-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46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истолет горещ възду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ялник П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ял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малъ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Ъглошлайф го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л.табло Вило сон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интоверт Бо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ашина рязане на терак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Менгеме бор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топяема помпа голя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топяема помпа сон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отопяема помпа ма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2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     </w:t>
            </w: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           </w:t>
            </w:r>
            <w:r>
              <w:rPr>
                <w:lang w:val="bg-BG"/>
              </w:rPr>
              <w:t>1528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</w:t>
            </w: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     </w:t>
            </w: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1528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</w:t>
            </w: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     </w:t>
            </w: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1528-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</w:t>
            </w: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28-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bg-BG"/>
              </w:rPr>
            </w:pPr>
            <w:r>
              <w:rPr>
                <w:sz w:val="24"/>
                <w:szCs w:val="24"/>
                <w:lang w:val="bg-BG"/>
              </w:rPr>
              <w:t xml:space="preserve">     </w:t>
            </w: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1528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528-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28-</w:t>
            </w: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28-</w:t>
            </w: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</w:t>
            </w: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1528-</w:t>
            </w: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-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8-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rFonts w:eastAsia="Times New Roman"/>
                <w:szCs w:val="24"/>
                <w:lang w:val="bg-BG"/>
              </w:rPr>
              <w:t xml:space="preserve">     </w:t>
            </w:r>
            <w:r>
              <w:rPr>
                <w:szCs w:val="24"/>
                <w:lang w:val="bg-BG"/>
              </w:rPr>
              <w:t>Прахосмукачка Лавор - вод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мукачка Еколаб голя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27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мукачка Еколаб голя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27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мукачка Еколаб ма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тачна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нодискова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386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bg-BG"/>
              </w:rPr>
              <w:t>Еднодискова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3386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Еднодискова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386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Еднодискова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386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мукачка комбинирана и прахосмукач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     </w:t>
            </w:r>
            <w:r>
              <w:rPr>
                <w:sz w:val="24"/>
                <w:szCs w:val="24"/>
                <w:lang w:val="bg-BG" w:eastAsia="bg-BG"/>
              </w:rPr>
              <w:t>Перяща машина - Аквам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Подопочистващ автомат - Екола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13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Подопочистващ автомат - Керх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12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firstLine="284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Водоструйна машина - Ла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13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1.0</w:t>
            </w:r>
            <w:r>
              <w:rPr>
                <w:rFonts w:cs="Arial" w:ascii="Arial" w:hAnsi="Arial"/>
                <w:lang w:val="bg-BG"/>
              </w:rPr>
              <w:t>9.20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firstLine="284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Водоструйна машина - Керх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ahoma"/>
                <w:sz w:val="24"/>
                <w:szCs w:val="24"/>
                <w:lang w:val="bg-BG" w:eastAsia="zxx"/>
              </w:rPr>
            </w:pPr>
            <w:r>
              <w:rPr>
                <w:rFonts w:eastAsia="Tahoma"/>
                <w:sz w:val="24"/>
                <w:szCs w:val="24"/>
                <w:lang w:val="bg-BG" w:eastAsia="zxx"/>
              </w:rPr>
              <w:t>12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.Стоянов 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sectPr>
      <w:type w:val="nextPage"/>
      <w:pgSz w:w="12240" w:h="15840"/>
      <w:pgMar w:left="1559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WTableContents11">
    <w:name w:val="WW-Table Contents11"/>
    <w:basedOn w:val="TextBody"/>
    <w:qFormat/>
    <w:pPr>
      <w:widowControl w:val="false"/>
      <w:suppressLineNumbers/>
      <w:suppressAutoHyphens w:val="true"/>
    </w:pPr>
    <w:rPr>
      <w:rFonts w:eastAsia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6:17:00Z</dcterms:created>
  <dc:creator>pc</dc:creator>
  <dc:description/>
  <cp:keywords/>
  <dc:language>en-US</dc:language>
  <cp:lastModifiedBy>Host</cp:lastModifiedBy>
  <cp:lastPrinted>2018-09-12T14:18:00Z</cp:lastPrinted>
  <dcterms:modified xsi:type="dcterms:W3CDTF">2018-09-12T11:25:00Z</dcterms:modified>
  <cp:revision>58</cp:revision>
  <dc:subject/>
  <dc:title/>
</cp:coreProperties>
</file>