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 xml:space="preserve">ПРОГРАМА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bg-BG"/>
        </w:rPr>
        <w:t xml:space="preserve">ЗА МОНИТОРИНГ  НА  ОС  </w:t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13"/>
        <w:gridCol w:w="3132"/>
        <w:gridCol w:w="752"/>
        <w:gridCol w:w="2380"/>
        <w:gridCol w:w="255"/>
        <w:gridCol w:w="2409"/>
        <w:gridCol w:w="468"/>
        <w:gridCol w:w="313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№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ОЦЕДУРИ:ДЕЙНОСТ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ЧЕСТО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ГОВОРНОС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окумент за справк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  <w:lang w:val="bg-BG" w:eastAsia="de-DE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верка за чистота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график/ два пъти месе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отел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ранене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Чек листи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верка на правилното изхвърляне и събиране на отпадъците 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график/ два пъти месе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отел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ранене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Чек лист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ка и контрол при поддържане на зелените площ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график/ два пъти месе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отел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ранене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токол за качеството на извършената работа/ моментен протокол (двустранен)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ка за изправност по В и К мрежата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график/ два пъти месе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ъководител техн служб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нига за авар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ка за изправност на газово стопанство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 график/ два пъти месе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ъководител техн служб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невник за проверка изправността на газови съоръже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ки на пожарогасителит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Месечно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АБ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невник на пожарогасителите и стикери 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ка на ел. инсталациите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Месеч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ъководител техн служба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нига за авари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оверка на мерки, взети за изпълнение на предишни  предписания  от вътрешни проверк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 тримесеч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Д 4.5.1.-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роверка на мерки, за изпълнение, предписани от контролни органи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отел”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Управител „Хранене”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окументи на съответната организац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влечение на данни за изразходени ел.енергия, вода и газ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 дн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Р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счетоводств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-дневен репор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равняване на месечното потребление на  ел.енергия, вода и газ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Месечно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, счетоводство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Месечни фактури за електро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енергия, вода и газ и месечен фирмен репор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лъжност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Фамилия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дпис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ата</w:t>
            </w:r>
          </w:p>
        </w:tc>
      </w:tr>
      <w:tr>
        <w:trPr>
          <w:trHeight w:val="30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стави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.Ангелов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6г.</w:t>
            </w:r>
          </w:p>
        </w:tc>
      </w:tr>
      <w:tr>
        <w:trPr>
          <w:trHeight w:val="300" w:hRule="atLeast"/>
        </w:trPr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твърдил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правител</w:t>
            </w:r>
          </w:p>
        </w:tc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.Попов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6г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orient="landscape" w:w="16838" w:h="11906"/>
      <w:pgMar w:left="1418" w:right="1418" w:gutter="0" w:header="0" w:top="899" w:footer="0" w:bottom="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b/>
      <w:sz w:val="24"/>
      <w:lang w:val="de-DE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00:00Z</dcterms:created>
  <dc:creator>pc</dc:creator>
  <dc:description/>
  <cp:keywords/>
  <dc:language>en-US</dc:language>
  <cp:lastModifiedBy>host</cp:lastModifiedBy>
  <cp:lastPrinted>2013-04-16T16:27:00Z</cp:lastPrinted>
  <dcterms:modified xsi:type="dcterms:W3CDTF">2016-04-15T10:01:00Z</dcterms:modified>
  <cp:revision>23</cp:revision>
  <dc:subject/>
  <dc:title>ПРОГРАМА  ЗА НАБЛЮДЕНИЕ   НА  ОС  И ЗДРАВЕТО И  БЕЗОПАСНОСТТА  ПРИ  РАБОТА  </dc:title>
</cp:coreProperties>
</file>